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айор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48460</wp:posOffset>
                </wp:positionV>
                <wp:extent cx="6079490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835"/>
                              <w:gridCol w:w="3512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учителей начальных классов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04» августа 2022 г. №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хитко В.Ю.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отокол заседания педагогического совета МБОУ  Майор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05» августа 2022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Майор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.Н. Безугл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каз от «05» сентября 2022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111.4pt;mso-wrap-distance-left:9pt;mso-wrap-distance-right:9pt;mso-wrap-distance-top:0pt;mso-wrap-distance-bottom:0pt;margin-top:129.8pt;mso-position-vertical-relative:page;margin-left:3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835"/>
                        <w:gridCol w:w="3512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учителей начальных классов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засед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04» августа 2022 г. №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ахитко В.Ю. 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отокол заседания педагогического совета МБОУ  Майорской СОШ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05» августа 2022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ректор МБОУ Майорской СО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.Н. Безугл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каз от «05» сентября 2022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ОКРУЖАЮЩЕМУ МИРУ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22 – 2023 учебный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вень общего образования: начальное общее образование, 4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:  68 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 Давыдюк Маргарита Анато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разработана на основе: </w:t>
      </w:r>
      <w:r>
        <w:rPr>
          <w:rFonts w:cs="Times New Roman" w:ascii="Times New Roman" w:hAnsi="Times New Roman"/>
        </w:rPr>
        <w:t xml:space="preserve">ПООП НОО  </w:t>
      </w:r>
      <w:r>
        <w:rPr>
          <w:rFonts w:cs="Times New Roman" w:ascii="Times New Roman" w:hAnsi="Times New Roman"/>
          <w:spacing w:val="2"/>
        </w:rPr>
        <w:t>и авторской программы по окружающему мир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А.А. Плешакова «Окружающий мир 4 класс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Москва,  «Просвещение», 2019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. Майорский, ул. Магистральная,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«Пояснительная запис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й Закон от 29.12. 2012 № 273-ФЗ «Об образовании в Российской Федерац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22272F"/>
          <w:sz w:val="24"/>
          <w:szCs w:val="24"/>
          <w:lang w:eastAsia="ru-RU"/>
        </w:rPr>
        <w:t xml:space="preserve">-Федеральный государственный образовательный стандарт начального общего образова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 Министерства образования и науки РФ от 6 октября 2009 г. №373.  (с изменениями и дополнениями: </w:t>
      </w:r>
      <w:bookmarkStart w:id="0" w:name="h4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</w:t>
      </w:r>
      <w:r>
        <w:rPr>
          <w:rFonts w:eastAsia="Times New Roman" w:cs="Times New Roman" w:ascii="Times New Roman" w:hAnsi="Times New Roman"/>
          <w:sz w:val="24"/>
          <w:szCs w:val="24"/>
        </w:rPr>
        <w:t>Минобрнауки Росси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 ноября 2010 г. №1241</w:t>
      </w:r>
      <w:bookmarkStart w:id="1" w:name="l1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каз  Минобрнауки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России от 22 сентября 2011 г. № 2357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instrText xml:space="preserve"> HYPERLINK "https://base.garant.ru/70318402/9fe7f306bf4883f8d2fcae94d3f214a5/" \l "block_1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</w:rPr>
        <w:t>Прика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Минобрнауки России от 18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екабря 2012 г. № 1060, 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eastAsia="Times New Roman" w:cs="Times New Roman" w:ascii="Times New Roman" w:hAnsi="Times New Roman"/>
        </w:rPr>
        <w:instrText xml:space="preserve"> HYPERLINK "https://base.garant.ru/70864704/53f89421bbdaf741eb2d1ecc4ddb4c33/" \l "block_1021"</w:instrText>
      </w:r>
      <w:r>
        <w:rPr>
          <w:rStyle w:val="InternetLink"/>
          <w:sz w:val="24"/>
          <w:shd w:fill="FFFFFF" w:val="clear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shd w:fill="FFFFFF" w:val="clear"/>
        </w:rPr>
        <w:t>Приказ</w:t>
      </w:r>
      <w:r>
        <w:rPr>
          <w:rStyle w:val="InternetLink"/>
          <w:sz w:val="24"/>
          <w:shd w:fill="FFFFFF" w:val="clear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 Минобрнауки России от 29 декабря 2014 г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№1643,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instrText xml:space="preserve"> HYPERLINK "https://base.garant.ru/71320598/d83dadc1d9eb82a4be83885f2efeee52/" \l "block_11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</w:rPr>
        <w:t>Прика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 Минобрнауки России от 31 декабря 2015 г. № 157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 приказ Минпросвеще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ссии от 11 декабря 2020 №712)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77" w:after="0"/>
        <w:jc w:val="both"/>
        <w:textAlignment w:val="baseline"/>
        <w:rPr/>
      </w:pP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-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(утвержден приказом Министерства просвещения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  <w:lang w:eastAsia="ru-RU"/>
        </w:rPr>
        <w:t>от 20 мая 2020 г. N 254).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Устав 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- Примерной  основной образовательной программа началь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общего образования 08.04.2015 № 1/15</w:t>
      </w:r>
    </w:p>
    <w:p>
      <w:pPr>
        <w:pStyle w:val="Normal"/>
        <w:shd w:fill="FFFFFF" w:val="clear"/>
        <w:spacing w:lineRule="auto" w:line="240"/>
        <w:ind w:right="-2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- Программы четырехлетней начальной школы: 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«Школа России». Сборник рабочих программ 1- 4 классы.  Москва, «Просвещение»,  2019г.</w:t>
      </w:r>
    </w:p>
    <w:p>
      <w:pPr>
        <w:pStyle w:val="Normal"/>
        <w:shd w:fill="FFFFFF" w:val="clear"/>
        <w:spacing w:lineRule="auto" w:line="240"/>
        <w:ind w:right="-20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программа ориентирована на использование учебника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А. А. Плешакова «</w:t>
      </w:r>
      <w:r>
        <w:rPr>
          <w:rFonts w:cs="Times New Roman" w:ascii="Times New Roman" w:hAnsi="Times New Roman"/>
          <w:spacing w:val="-1"/>
          <w:sz w:val="24"/>
          <w:szCs w:val="24"/>
        </w:rPr>
        <w:t>Окружающий мир», в 2-х частях для 4 класса</w:t>
      </w:r>
      <w:r>
        <w:rPr>
          <w:rFonts w:cs="Times New Roman" w:ascii="Times New Roman" w:hAnsi="Times New Roman"/>
          <w:sz w:val="24"/>
          <w:szCs w:val="24"/>
        </w:rPr>
        <w:t xml:space="preserve"> Москва: «Просвещение». 2022г.  УМК «Школа России»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 рамках ФГОС начального общего образования на изучение предмет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« Окружающий мир» </w:t>
      </w:r>
      <w:r>
        <w:rPr>
          <w:rFonts w:cs="Times New Roman" w:ascii="Times New Roman" w:hAnsi="Times New Roman"/>
          <w:sz w:val="24"/>
          <w:szCs w:val="24"/>
        </w:rPr>
        <w:t xml:space="preserve">  в 4   классе в  МБОУ Майорской СОШ отводится 2 часа   обязательной части учебного план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 учетом  календарного учебного графика, расписания занятий, рабочая  программа будет  реализована  в полном объёме   68 час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- 68 час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обучени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ений наблюдать, анализировать, обобщать, характеризовать объекты окружающего мира, рассуждать, решать творческие задачи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во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ний об окружающем мире, единстве и различиях природного и социального; о человеке и его месте в природе и в обществе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</w:t>
      </w:r>
    </w:p>
    <w:p>
      <w:pPr>
        <w:pStyle w:val="Style18"/>
        <w:widowControl w:val="false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семье, населенному пункту, региону, региону, в  котором проживают дети, к России, ее природе и культуре, истории и современной жизни;</w:t>
      </w:r>
    </w:p>
    <w:p>
      <w:pPr>
        <w:pStyle w:val="Style18"/>
        <w:widowControl w:val="false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осознание ребенком ценности, целостности и многообразия окружающего мира, своего места в нем;</w:t>
      </w:r>
    </w:p>
    <w:p>
      <w:pPr>
        <w:pStyle w:val="Style18"/>
        <w:widowControl w:val="false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18"/>
        <w:widowControl w:val="false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Раздел  «Планируемые результаты   учебного предмета «Окружающий мир» 4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Личностны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Метапредметных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своение начальных форм познавательной и личностной рефлекси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) развитие навыков устанавливать и выявлять причинно-следственные связи в окружающем мир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-Roman;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-Roman;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-Roman;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-Roman;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-Roman;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-Roman;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-Roman;Times New Roman" w:cs="Times New Roman"/>
          <w:kern w:val="2"/>
          <w:sz w:val="20"/>
          <w:szCs w:val="20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«Содержание учебного предмета  «Окружающий мир» 4 класс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992"/>
        <w:gridCol w:w="993"/>
      </w:tblGrid>
      <w:tr>
        <w:trPr>
          <w:trHeight w:val="8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а,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 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 по фа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емля и человечество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ир глазами астронома. Что изучает астрономия. Небес</w:t>
              <w:softHyphen/>
              <w:t>ные тела: звезды, планеты и спутники планет. Земля — пла</w:t>
              <w:softHyphen/>
              <w:t>нета Солнечной системы. Луна — естественный спутник Зем</w:t>
              <w:softHyphen/>
              <w:t>ли. Движение Земли в космическом пространстве; причины смены дня и ночи и времен года. Звездное небо — великая «книга» природ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ир глазами географа. Что изучает география. Изобра</w:t>
              <w:softHyphen/>
              <w:t>жение Земли с помощью глобуса и географической карты. Распределение солнечного тепла на земле и его влияние на живую природ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ир глазами историка. Что изучает история. Историчес</w:t>
              <w:softHyphen/>
              <w:t>кие источники. Счет лет в истории. Историческая кар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      <w:softHyphen/>
              <w:t>родное сотрудничество в области охраны окружающей сре</w:t>
              <w:softHyphen/>
              <w:t>ды. Всемирное наследие. Международная Красная книг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актические работы: знакомство с картой звездного не</w:t>
              <w:softHyphen/>
              <w:t>ба; поиск и показ изучаемых объектов на глобусе и геогра</w:t>
              <w:softHyphen/>
              <w:t>фической карте; знакомство с историческими картами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рода Росс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нообразие и красота природы России. Важнейшие равнины и горы, моря, озера и реки нашей страны (в фор</w:t>
              <w:softHyphen/>
              <w:t>ме путешествия по физической карте России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родные зоны нашей страны: зона арктических пус</w:t>
              <w:softHyphen/>
              <w:t>тынь, зона тундры, зона лесов, зона степей, зона пустынь, субтропики. Карта природных зон России. Особенности при</w:t>
              <w:softHyphen/>
              <w:t>роды каждой из зон. Взаимосвязи в природе, приспособлен</w:t>
              <w:softHyphen/>
              <w:t>ность организмов к условиям обитания в разных природных зонах. Особенности хозяйственной деятельности людей, свя</w:t>
              <w:softHyphen/>
      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      <w:softHyphen/>
              <w:t>мость бережного отношения к природе в местах отдыха насе</w:t>
              <w:softHyphen/>
              <w:t>ления. Правила безопасного поведения отдыхающих у мор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едставление об экологическом равновесии и необходи</w:t>
              <w:softHyphen/>
              <w:t>мости его учета в процессе хозяйственной деятельности люд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актические работы: поиск и показ на физической кар</w:t>
              <w:softHyphen/>
              <w:t>те изучаемых географических объектов; поиск и показ изу</w:t>
              <w:softHyphen/>
              <w:t>чаемых объектов на карте природных зон России; рассмат</w:t>
              <w:softHyphen/>
              <w:t>ривание гербарных экземпляров растений различных при</w:t>
              <w:softHyphen/>
              <w:t xml:space="preserve">родных зон, выявление признаков их приспособленности к условиям жизни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дной край – часть большой стран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ш край на карте Родины. Карта родного кра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ы земной поверхности в нашем крае. Изменение по</w:t>
              <w:softHyphen/>
      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      <w:softHyphen/>
              <w:t>доемы края, их значение в природе и жизни человека. Из</w:t>
              <w:softHyphen/>
              <w:t>менение водоемов в результате деятельности человека. Ох</w:t>
              <w:softHyphen/>
              <w:t>рана водоемов нашего кра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лезные ископаемые нашего края, их основные свой</w:t>
              <w:softHyphen/>
              <w:t>ства, практическое значение, места и способы добычи. Охра</w:t>
              <w:softHyphen/>
              <w:t>на недр в нашем кра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знакомление с важнейшими видами почв края (подзо</w:t>
              <w:softHyphen/>
              <w:t>листые, черноземные и т. д.). Охрана почв в нашем кра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родные сообщества (на примере леса, луга, пресного водоема). Разнообразие растений и животных различных со</w:t>
              <w:softHyphen/>
              <w:t>обществ. Экологические связи в сообществах. Охрана при</w:t>
              <w:softHyphen/>
              <w:t>родных сообщест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собенности сельского хозяйства края, связанные с при</w:t>
              <w:softHyphen/>
              <w:t>родными условиями. Растениеводство в нашем крае, его от</w:t>
              <w:softHyphen/>
              <w:t>расли (полеводство, овощеводство, плодоводство, цветовод</w:t>
              <w:softHyphen/>
              <w:t>ство). Сорта культурных растений. Представление о биоло</w:t>
              <w:softHyphen/>
              <w:t>гической защите урожая, ее значении для сохранения окружающей среды и производства экологически чистых продуктов пит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Животноводство в нашем крае, его отрасли (разведение крупного и мелкого рогатого скота, свиноводство, птицевод</w:t>
              <w:softHyphen/>
              <w:t>ство, рыбоводство, пчеловодство и др.). Породы домашних животны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кскурсии: 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      <w:softHyphen/>
              <w:t>ного водоема, их распознавание в природных условиях с по</w:t>
              <w:softHyphen/>
              <w:t>мощью атласа-определител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актические работы: знакомство с картой края; рассмат</w:t>
              <w:softHyphen/>
              <w:t>ривание образцов полезных ископаемых своего края, определе</w:t>
              <w:softHyphen/>
              <w:t>ние их свойств; рассматривание гербарных экземпляров расте</w:t>
              <w:softHyphen/>
              <w:t>ний различных сообществ, их распознавание с помощью атла</w:t>
              <w:softHyphen/>
              <w:t>са-определителя; знакомство с культурными растениями края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аницы всемирной истор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 рассказывают христианский храм, мусульманская мечеть, за</w:t>
              <w:softHyphen/>
              <w:t>мок феодала, дом крестьянина. Новое время;  достижения на</w:t>
              <w:softHyphen/>
              <w:t>уки и техники, объединившие весь мир; пароход, паровоз, железные дороги, электричество, телеграф. Великие геогра</w:t>
              <w:softHyphen/>
              <w:t>фические открытия. Новейшее время. Представление о ско</w:t>
              <w:softHyphen/>
              <w:t xml:space="preserve">рости перемен 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. Достижения науки и техники. Осо</w:t>
              <w:softHyphen/>
              <w:t>знание человечеством ответственности за сохранение мира на планете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аницы истории Росс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то такие славяне. Восточные славяне. Природные усло</w:t>
              <w:softHyphen/>
              <w:t>вия жизни восточных славян, их быт, нравы, вер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ека Древней Руси. Территория и население Древней Ру</w:t>
              <w:softHyphen/>
              <w:t>си. Княжеская власть. Крещение Руси. Русь — страна горо</w:t>
              <w:softHyphen/>
              <w:t>дов. Киев — столица Древней Руси. Господин Великий Нов</w:t>
              <w:softHyphen/>
              <w:t>город. Первое свидетельство о Москве. Культура, быт и нра</w:t>
              <w:softHyphen/>
              <w:t>вы Древней Рус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ше Отечество 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III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—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V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в. Нашествие хана Батыя. Русь и Золотая Орда. Оборона северо-западных рубежей Ру</w:t>
              <w:softHyphen/>
              <w:t>си. Князь Александр Невский. Московская Русь. Московс</w:t>
              <w:softHyphen/>
              <w:t>кие князья — собиратели русских земель. Дмитрий Донской. Куликовская битв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Иван Третий. Образование единого Русского государства. Культура, быт и нравы страны 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III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—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V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Наше Отечество 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VI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—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VII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в. Патриотический подвиг Кузьмы Минина и Дмитрия Пожарского. Утверждение но</w:t>
              <w:softHyphen/>
              <w:t>вой царской династии Романовых. Освоение Сибири. Зем</w:t>
              <w:softHyphen/>
              <w:t xml:space="preserve">лепроходцы. Культура, быт и нравы страны 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VI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—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VII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оссия 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VIII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      <w:softHyphen/>
              <w:t xml:space="preserve">яне. Век русской славы: А. В. Суворов, Ф. Ф. Ушаков. Культура, быт и нравы России 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VIII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оссия 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IX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— начале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. Отечественная война 1812 г. Бородинское сражение. М. И. Кутузов. Царь-освобо</w:t>
              <w:softHyphen/>
              <w:t xml:space="preserve">дитель Александр Второй. Культура, быт и нравы России 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IX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- начале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оссия 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. Участие России в Первой мировой вой</w:t>
              <w:softHyphen/>
              <w:t>не. Николай Второй — последний император России. Рево</w:t>
              <w:softHyphen/>
              <w:t>люции 1917 г. Гражданская война. Образование СССР. Жизнь страны в 20—30-е гг. Великая Отечественная война 1941 — 1945 гг. Героизм и патриотизм народа. День Победы — всенародный праздник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аша страна в 1945—1991 гг. Достижения ученых: запуск первого искусственного спутника Земли, полет в космос Ю. А. Гагарина, космическая станция «Мир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реобразования в России в 90-е гг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. Культура  России 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XX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шлое родного края. История страны и родного края в названиях городов, поселков, улиц, в памяти народа, семь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кскурсия: знакомство с историческими достопримеча</w:t>
              <w:softHyphen/>
              <w:t>тельностями родного края (города, села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актическая работа: найти и показать изучаемые объ</w:t>
              <w:softHyphen/>
              <w:t>екты на исторических кар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временная Росс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ы — граждане России. Конституция России — наш ос</w:t>
              <w:softHyphen/>
              <w:t>новной закон. Права человека в современной России. Права и обязанности гражданина. Права ребе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сударственное устройство России: Президент, Феде</w:t>
              <w:softHyphen/>
              <w:t>ральное собрание, Правительств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сударственная символика нашей страны (флаг, герб, гимн). Государственные праздник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ногонациональный состав населения Росс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гионы России: Дальний Восток, Сибирь, Урал, Север Европейской России, Центр Европейской России, Юг Евро</w:t>
              <w:softHyphen/>
              <w:t>пейской России. Природа, хозяйство, крупные города, исто</w:t>
              <w:softHyphen/>
              <w:t>рические места, знаменитые люди, памятники культуры в ре</w:t>
              <w:softHyphen/>
              <w:t xml:space="preserve">гионах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ч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-Roman;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-Roman;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-Roman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ascii="Times New Roman" w:hAnsi="Times New Roman" w:eastAsia="Arial Unicode MS" w:cs="Times New Roman"/>
          <w:b/>
          <w:b/>
          <w:bCs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i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7"/>
          <w:sz w:val="24"/>
          <w:szCs w:val="24"/>
          <w:lang w:eastAsia="ru-RU"/>
        </w:rPr>
        <w:t xml:space="preserve">Тематическое планирование учебного предмет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  <w:t xml:space="preserve">«Окружающий мир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клас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7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4543425" cy="1818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142"/>
                              <w:gridCol w:w="1027"/>
                              <w:gridCol w:w="1027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а, темы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л-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 по плану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час 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ля и человечество.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России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ной край – часть большой страны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всемирной истории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истории России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ременная Россия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ч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143.2pt;mso-wrap-distance-left:9pt;mso-wrap-distance-right:9pt;mso-wrap-distance-top:0pt;mso-wrap-distance-bottom:0pt;margin-top:2.05pt;mso-position-vertical-relative:text;margin-left:9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142"/>
                        <w:gridCol w:w="1027"/>
                        <w:gridCol w:w="1027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аздела, темы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л-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 по плану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час 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ля и человечество. 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рода России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одной край – часть большой страны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раницы всемирной истории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траницы истории России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временная Россия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8ч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8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9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аздел «Календарно - тематическое   планирование учебного предмета «Окружающий  мир» 4 класс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27"/>
        <w:gridCol w:w="716"/>
        <w:gridCol w:w="2456"/>
        <w:gridCol w:w="2506"/>
        <w:gridCol w:w="427"/>
        <w:gridCol w:w="75"/>
        <w:gridCol w:w="3682"/>
        <w:gridCol w:w="3733"/>
      </w:tblGrid>
      <w:tr>
        <w:trPr>
          <w:trHeight w:val="62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ф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раздела, урока</w:t>
            </w:r>
          </w:p>
        </w:tc>
        <w:tc>
          <w:tcPr>
            <w:tcW w:w="10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е     результаты</w:t>
            </w:r>
          </w:p>
        </w:tc>
      </w:tr>
      <w:tr>
        <w:trPr>
          <w:trHeight w:val="65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емля и человечество (9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глазами астроном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ивать жизненные ситуации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ть причины явлений, событий. 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имать и сохранять учебную задачу. 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казывать свою точку зрения и пытаться её обосновать, приводя аргументы;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7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уч-ся с наукой, изучающей Вселенную. Сформировать представления о Вселенной, о размерах и природе  Солнца; о планете Земля, о форме и размерах Земл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еты Солнечной системы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ебя членом общества и государства , чувство любви к род ной стране, выражающееся в интересе к её  природе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явление существенных признаков объектов. 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выделенные учителем ориентиры действия в новом учебном матери-але в сотрудничестве с учителем. 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ть выводы на основе обобщённых знаний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с планетами Солнечной системы, сформировать  представление о них; о смене на Земле дня и ночи, времен год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.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вёздное небо – великая книга Природы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ебя членом общества и  государства, чувство любви к родной стране, выражающееся в интересе к её  природе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извлекать информацию, представленную в разных формах (текст, таблица, схема, иллюстрация и др.). Р:учитывать выделенные учителем ориентиры действия в новом учебном материале в сотрудничестве с учителем. 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казывать свою точку зрения, пытаться её обосновать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представление о звёздах, учить  находить созвездия на звёздной карте и в ночном неб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глазами географ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ивать жизненные ситуации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 фак ты и явления; определять причины явлений, событий. 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 дачей и ее реализации, в том числе во внутреннем плане. 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раз</w:t>
            </w:r>
          </w:p>
          <w:p>
            <w:pPr>
              <w:pStyle w:val="Style17"/>
              <w:ind w:right="-14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е мнения и стремиться к координации различных позиций в сотрудничеств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 ления о глобусе как моде ли Земли. Учить элемен тарным приёмам чтения плана, карты. Знать мате рики и океаны, их назва ния, расположение на глобусе и карт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глазами историк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ебя членом общества и государства , чувство гордости и любви к родной стране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ланировать свои действия в соответствии с поставленной задачей и ее реализации, в том числе во внутреннем план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Перерабатывать полученную информацию: сравнивать и группировать факты и явления; определять причины явлений, событий. К:Задавать вопросы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казывать свою точку зрения , пытаться её обосновать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представление об окружающем нас мире с точки зрения историков. История Отечества: отдельные, наиболее важные и яркие исторические картины быта, труда, традиций людей в разные исторические времен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гда и где?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ебя членом общества и государства , чувство любви к род ной стране, выражающееся в интересе к её  культуре, истории, на родам и желание участвовать в ее делах и событиях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ее реализации, в том числе во внутреннем плане.   П:  Перерабатывать полученную информацию: сравнивать и группировать факты и явления; определять причины явлений, событий. 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казывать свою точку зрения , пытаться её обосновать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детей с обозначением дат исторических событий, с понятиями «век», «тысячелетие», «летоисчисление»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глазами эколог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ознание  и принятие базовых общече-ловеческих ценносте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ланировать свои действия в соответствии с поставленной задачей и ее реализации, в том числе во внутреннем плане сравнивать и группировать факты и явления; определять причины явлений, событий. П:Формировать собственное мнение и позицию. 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ктивное использование речевых средств и средств ин формационных и коммуникационных технологий (ИКТ) для решения комму никативных и познавательных задач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уч-ся с последствиями влияния чело века на природу, экологи ческими проблемами, которые необходимо решать на современном этап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кровища Земли под охраной человечеств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ка на безопасный здоровый образ жизни. В предложенных ситуациях, опираясь на общие для всех правила поведения, делать выбор, какой поступок совершить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Отбирать необходимые для решения учебной задачи источники информации среди предложенных учителем словарей, энциклопедий, справочников. </w:t>
            </w:r>
          </w:p>
          <w:p>
            <w:pPr>
              <w:pStyle w:val="Style17"/>
              <w:ind w:right="-14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Использовать речь для регуляции своего действия. 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овать свои действия в соответствии с поставленной задачей и ее реализаци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с объектами Всемирного наследия, правилами поведения в природ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дународная Красная книга. Обобщение по разделу «Земля и человечество»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ланировать свои действия в соответствии с поставленной задачей и ее реализации, в том числе во внутреннем плане. П:Ориентироваться в своей системе знаний: самостоятельно предполагать, какая информация нужна для решения учебной задачи в один шаг. К: Адекватно использовать речевые сред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с Международной Красной книгой. Формировать убеждение о личной ответственности за состояние природы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рода России (10 ч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внины и горы России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ебя членом общества и государства , чувство любви к родной стране, выражающееся в интересе к её  природе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ринимать и сохранять учебную за дачу, учитывать выделенные учителем ориентиры действия в новом учебном материале в сотрудничестве с учителем. К:Выявление существенных признаков объектов, делать выводы на основе обобщённых знаний. К:Слушать других, пытаться принимать другую точку зрения, быть готовым изменить свою точку зрения.</w:t>
              <w:tab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 представление о равнинах и горах; познакомить с  равнинами и горами на территории Росси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ря, озёра и реки России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основ российской гражданской идентичности, чувства гордости за свою Родину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ринимать и сохранять учебную зада чу, учитывать выделенные учителем ориентиры действия в новом учебном мате риале в сотрудничестве с учителем. П:Выявление существенных признаков объектов, делать выводы на основе обобщённых знаний. К:Слушать других, пытаться принимать другую точку зрения, быть готовым изменить свою точку зрения.</w:t>
              <w:tab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3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у уч-ся  представление о водоёмах, их разнообразии, использо вании человеком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дные зоны России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 мах, социальной справедливости и свободе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овладение способностью принимать и сохранять цели и задачи учебной деятельности, поиска средств её осуществления. 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владение логическими действиями сравнения, анализа, синтеза, обобщения. 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ение общей цели и путей её достижения; умение договариваться о распределении функций и ролей в совместной деятельност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у уч-ся  представление о природных зонах, дать понятие поясност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она Арктических пустынь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ебя членом общества и государства , чувство любви к род ной стране, выражающееся в интересе к её  природе, её  культуре , народам и желание уча твовать в ее делах и событиях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Осознание  и принятие базовых обще человеческих ценностей. П:Принимать и сохранять учебную задачу, учитывать выделенные учителем ориентиры действия в новом учебном материале в сотрудничестве с учителем. К:Выявление существенных признаков объектов, делать выводы на основе обобщённых знаний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у уч-ся   представление о природ ной зоне арктических пустынь; особенностями природы, значении природы данной зоны для чело века, её использовани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ундра.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целост ного, социально ориен тированного взгляда на мир в его органичном единстве и разнообразии природы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Добывать новые знания: извлекать информацию, представленную в разных формах (текст, таблица, схема, иллюстрация и др.) К:Слушать других, пытаться принимать другую точку зрения, быть готовым изменить свою точку зрения.  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явление существенных признаков объектов, делать выводы на основе обобщённых знаний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у учащих ся  представление о природной зоне тундры; ее географическом положении, климатических  условиях, растительном и животном мире, деятельности чело-век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а России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 и принятие базовых общечеловеческих ценностей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реобразовывать практическую зада чу в познавательную. П:Выявление существенных признаков объектов, делать выводы на основе обобщённых знаний. К:Слушать других, пытаться принимать другую точку зрения, быть готовым изменить свою точку зрения.</w:t>
              <w:tab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у учащих ся 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лес ной зоне; географическом положении зоны лесов, растительном и животном мир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с и человек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ебя членом общества и государства, чувство любви к родной стране, выражающееся в интересе к её  природе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способ и результат действия. П:Делать выводы на основе обобщения знаний. К: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у уч- ся 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роли леса в жи ни человека и природы; эко логических  проблемах леса, возникших по вине человека,  о бережном отношении человека к природ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она степей.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 и принятие базовых общечеловеческих ценностей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реобразовывать практическую зада чу в познавательную. П:Выявление существенных признаков объектов, делать выводы на основе обобщённых знаний. К: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у учащихся 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природной зоне степей; ее географическом положении особенностях, животном  и растительном мире, об охране природы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устыни.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ебя членом общества и государства,  чувство любви к род ной стране, выражающееся в интересе к её  при роде, её  куль туре, народам и желание участвовать в ее делах и событиях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реобразовывать практическую зада чу в познавательную. П:Добывать но вые знания: извлекать информацию, представленную в разных формах. 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ть других, пытаться принимать другую точку зрения, быть готовым изменить свою точку зрен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у учащихся 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 при родной зоне пустыни; географическом положении, её особенностях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 Черного моря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важитель ного отношения к иному мнению.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бывать новые знания: извлекать информацию. 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знаково-символических средств представления информации для создания моделей изучаемых объектов и процессов. К:готовность слушать собеседника и вести диалог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у учащих ся  представление о субтропической зоне Черно морского побережья Кавказа; географическом положении, особенностях и деятельности людей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одной край – часть большой страны (13 ч.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ш край. Поверхность нашего края. Экскурсия 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ебя членом общества и государства, чувство любви к родной стране, выражающееся в интересе к её  природе, её  куль туре, народам и желание участвовать в ее делах и событиях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реобразовывать практическую задачу в познавательную. П:Добывать новые знания: извлекать информацию, представленную в разных формах. К:Читать вслух и про себя тексты учебника, выделять главное, отделять новое от известного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3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вести наблюдение в природе, сравнивать свойства наблюдаемых объек тов, расширять знания о родном городе, селе. Представление о поверхности родного края; работа с картой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ные богатства нашего края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 и принятие базовых общечеловеческих ценност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Учитывать установленные правила в планировании и контроле способа решения. П:Добывать новые знания: из лекать информацию, представленную в разных формах. К:Читать вслух и про себя тексты учебника, выделять главное, отделять новое от известного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ширять представления уч-ся о водоёмах нашего края; естественных и искусственных водоёмах, о их значении и охране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ши подземные богатств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доброжелательности и эмо ционально - нравственной отзывчивости, понимания и сопереживания чувствам других людей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овладение начальными сведения ми о сущности и особенностях объектов, процессов и явлений действительности.  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воение способов решения проблем творческого и по искового характера. 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лагать своё мнение и аргументировать свою точку зрения и оценку событий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ое знакомство с полезными ископаемы ми своего края. Опыты с природными объектами, простейшие измерени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ля – кормилица.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дуль «Секреты  правильного питания»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целостного, социально ориентированного взгляда на мир в его органичном единстве и разнообразии природы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установленные правила в планировании и контроле способа решения. П:Перерабатывать полученную информацию: сравнивать и группировать факты и явления; определять причины явлений, событий. К: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детей с раз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чными видами почв и их составом. Развивать умение наблюдать, выде лять характерные особенности природных объектов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знь лес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становки на безопасный, здоровый образ жизни, наличие мотивации к творческому труду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овладение базовыми предметны ми и межпредметными понятиями, отражающими существенные связи и отношения между объектами и процессами. П:Выявление сущест венных признаков объектов, делать выводы на основе обобщённых знаний. К:Адекватно использовать речевые средств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 с разнообразием лесных обитателей, ярусами лес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знь луг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 навыков сотруд ничества со взрослыми и сверстниками.</w:t>
              <w:tab/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способность осознавать и оценивать свои мысли и действия. К: использование различных способов поиска, обработки и интерпретации информации. Р:формирование умения контролировать и оценивать учебные действия в соответствии с поставленной задачей и условиями её реализации.</w:t>
              <w:tab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представление о луге, как природном сообществ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знь в пресных водах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важительного отношения к иному мне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самостоятельное выделение и формулирование познавательной цели. К:контроль, коррекция действий партнера. Р:определение промежуточных целей с учетом конечно го результат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е о жизни пресного водоёма, растительном и животном мире, о роли человек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.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курсия в природные сообщества родного края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целостно го, социально ориентированного взгляда на мир в его органичном единстве и разнообразии приро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выбор наиболее эффективных способов решения задачи в зависимости от конкретных условий. К: владение форма ми речи в соответствии с нормами языка. Р:сличение способа действия и его результат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 умение наблюдать за природой, познакомить с особенностями при родных сообществ кра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ши проекты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 навыков сотруд ничества со взрослыми и сверстниками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самостоятельное определение познавательной цели. К:использовние речевых форм для решения коммуникативных и познавательных задач. Р:использование различных способов по и интерпретации ин формаци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навыки работы с информацией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тениеводство в нашем крае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ть представление о многообразии животного и растительного мира и поз воляют воспитывать бережное к нему отношение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соотносить результат деятельности с поставленной целью, определять своё знание и незнание. К:строить речевое высказывание в устной и письменной форме. Р:использовать речь для регуляции своего действ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 представление уч-ся об отрасли с/х, роли растений в при роде и жизни людей, бережном отношении человека к растениям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вотноводство в нашем крае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еть представление о многообразии животного и растительного мира и поз воляют воспитывать бережное к нему отношение. 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 осознанное и произвольное по строение речевого высказывания в устной и письменной форм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формирование умения планировать,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ировать и К:Развитие  навыков сотрудничества со взрослыми и сверстниками.</w:t>
              <w:tab/>
              <w:tab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 представление уч-ся об отрасли с/х. Раскрыть  роль животных в жизни людей; бережное отношение к живот ным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им себя и оценим свои достижения за первое полугодие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 альной роли учащегося, ра звитие мотивов учебной деятельности и формирование личностного смысла учения.</w:t>
              <w:tab/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осуществлять анализ объектов с выделением существенных и несущественных признаков. К:умение владеть диалогической речью .Р:             адекватно использовать речевые средства для решения различных коммуникативных задач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 усвоения и владение базовым понятийным аппаратом, необходимым для дальнейшего обучени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зентация проектов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амостоятельности  и личной ответственности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поиск и выделение необходимой информ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инициативное сотрудничество с учителем и сверстниками. Р:само и взаимооценка деятельности.</w:t>
              <w:tab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3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познавательные, интеллектуально-учебные умения; умение пользоваться  приобретенными знаниями в повседневной практической жизн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ицы всемирной истории (5 ч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истории человечеств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ебя членом общества и государства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увство любви к родной стране, выражающееся в интересе к её  культуре, истории, народам и желание участвовать в ее делах и событиях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Формирование целостного, социально ориентированного взгляда на мир в его органичном единстве и разнообразии природы. К: Развитие  навыков сотрудничества со взрослыми и сверстниками. Р: Формирование уважительного отношения к иному мнению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уч-ся представление о первобытных людях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р древности: далекий и близкий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ивать жизненные ситуаци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самостоятельное определение и формулирование цели, умение владеть диалогической речью. К:строить речевое высказывание в уст ной и  письменной речи.  Р: приходить к общему решению в совместной деятельност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уч-ся с древ ним Египтом, Грецией, Римом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ие века: время рыцарей и замков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едложенных ситуациях, опираясь на общие для всех правила поведения, делать выбор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.самостоятельное определение и формулирование цели. К:строить речевое высказывание в устной и письменной форме, умение владеть диалогической речью. Р:адекватно использовать речевые средства для решения различных коммуникативных задач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 представление о Средневековь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ое время: встреча Европы и Америки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сотруд ничества со взрослыми и сверстниками в различных социальных ситуациях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классификация объектов по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деленным признакам.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умение с  достаточной полнотой и точностью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ражать свои мысли.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оценивание качества и уровня усвоения знаний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3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уч-ся с выдающимися людьми Нового времени, их изобретения ми, географическими открытиям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вейшее время: история продолжается сегодня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ть уважение к чу жому мнению, в том числе мнению сверст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.самостоятельное определение и формулирование цел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строить речевое высказывание в устной и письменной форме, умение владеть диалогической речью.  Р:адекватно использовать речевые средства для решения различных коммуникативных задач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комить уч-ся с открытиями ученых, знаменитыми людь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ек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ицы истории России (20 ч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знь древних славян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амостоятельности и личной ответственности за свои поступки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соотносить результат деятельности с поставленной целью, опредлять своё знание и незнан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строить речевое высказывание в устной и письменной форме в соответствии с поставленной задачей. Р:использовать речь для регуляции своего действ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ление о жизни древних славян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0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 времена Древней Руси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ебя членом общества и государства,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увство любви к родной стране, выражающееся в интересе к её  культуре, истории, народам и желание участвовать в ее делах и событиях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 построение логической цепи рас сужден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формирование умения планировать, контролировать и оценивать учебные действия в соответствии с поставленной задачей. К:владение формами речи в соответствии с грамматическими и синтаксическими нормами язык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ление о Древней Руси, русских князьях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городов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ивать жизненные ситуации с точки зрения общепринятых норм и ценностей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самостоятельное создание алгоритмов деятельности для решения проблем творческого  и поискового характера. К: инициативное сотрудничество с учителем и классом. Р:составление плана и последовательности действий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ставление о города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а Киеве и Новгород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0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книжной сокровищницы Древней Руси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 льной роли учащегося, развитие мотивов учебной деятельности и формирование личностного смысла учения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выбор наиболее эффективных способов решения задачи в завис мости от конкретных условий. К: владение форма ми речи в соответствии с нормами языка. Р:сличение способа действия и его результат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ление о возникновении славянской аз буки, появлении письмен ности на Руси;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ные времена на Русской земле.</w:t>
              <w:tab/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эстетических потребностей, ценностей и чувств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смысловое чтение, рефлексия спосо бов и условий действ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владение формами речи в соответствии с норма ми языка. Р: внесение необходимых дополнений и корректив в план и способ действия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 на карте (границы, города, места изученных сражений, исторических со бытий). Выдающиеся люди разных эпох. Охрана памятников истории культуры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сь расправляет крыль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ть уважение к чу жому мнению, в том числе мнению сверстни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подведение под понятие, анализ, сравнение, синтез. К: построение и применение  высказываний  для решения постав ленной  задачи. Р:взаимооценка деятельност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я уч-ся о возрождении Рус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ликовская битв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сотрудничества со взрослыми и сверстниками в различных социальных ситуациях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4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ерерабатывать полученную ин формацию: сравнивать и группировать факты ; определять причины, событий. К:Доносить свою позицию до других: оформлять свои мысли в устной и письменной речи. П: Проявлять познавательную инициативу в учебном сотрудничестве.</w:t>
              <w:tab/>
              <w:tab/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я  уч-ся о подвигах защитников Рус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0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 Третий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доброжелательности и эмоционально-нравствен ной отзывчивости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моделирован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построение ре чевых высказываний в соответствии с поставленной задачей. Р:самооценка деятельност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формировать представления уч-ся о Москве времен Ива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сравнить ее со временем правления Ивана Ка литы и Дмитрия Донского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стера печатных дел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становки к работе на результат, бережному отношению к мате реальным и духовным ценностям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роявлять познавательную инициативу в учебном сотрудничестве. П:Строить рассуждения в форме связи простых суждений об объекте.  К: Доносить свою позицию до других: оформлять свои мысли в устной и письменной речи 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я уч-ся о появлении первой печатной книги н а Руси, книгопечатань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0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триоты России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воей гражданской идентичности, чувства патриотизма, уважение к культурному наследию  России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выдвижение гипотез и их обоснован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:признавать возможность существования раз личных точек зрения и права каждого иметь свою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умение работать в материальной и ин формационной среде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я уч-ся о патриотизм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тр Великий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амостоятельности, самооценки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Самостоятельно учитывать выделенные учителем ориентиры действия в новом учебном материале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Перерабатывать полученную ин формацию: сравнивать и группировать факты ; определять причины, событий. К:Читать вслух и про себя тексты учебника, выделять главное, отделять новое от известного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формировать представления уч-ся о времени правления Пет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, его реформах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ихаил Васильевич Ломоносов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этических чувств, понимания и сопереживания чувствам других люд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 самостоятельное выделение и формулирование познавательной цели. К:контроль, коррекция действий партнер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определение последовательности промежуточных целей с учетом конечного результат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 лен я уч-ся о жизни и деятельности М.В. Ломоносов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катерина Великая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учащегося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поиск и выделение необходимой информ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умение с достаточной полнотой выражать свои мыс ли. Р:постановка учеб ной задач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я уч-ся о жизни в Рос сии во времена правления Екатерины Великой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ечественная война 1812 год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ивать 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выбор наиболее эффективных способов решения задачи в зависимости от конкретных условий. К:сотрудничество с классом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сличение способа действия и его результата с данным эталоном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я уч-ся о войне 1812 го д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ек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ы гражданской идентичности личности в форме осознания «Я» как гражданина России, чувства со причастности, гордости за свою Родину, народ и историю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владение монологической и диалоги ческой речью. Р:составление плана и последовательности действий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я уч-ся о жизни в XIX веке, о технических изобретениях того времен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0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ек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 определять и высказывать самые простые общие для всех людей правила поведения (основы общече ловеческих нравственных ценностей)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самоопределение к деятельности. К:построение логической цепи рас сужден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остановка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формировать представления уч-ся о важнейших событиях в России в нач 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ек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0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ицы истории 1920 – 1930-х годов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ивать жизненные ситуации с точки зрения общепринятых норм и ценностей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структуирование знан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:умение с достаточной полнотой выражать свои мысл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оценивание качества и уровня усвоения материал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я уч-ся о жизни страны в 20-30-е годы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ая Отечественная война и Великая Побед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чувства гордости за свою Родину, российский народ и историю России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Адекватно воспринимать предложения и оценку учителей, товарищей, родителей и других люде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Строить сообщения в устной и письменной форме</w:t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:Делать выводы на основе обобщённых знаний. 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я уч-ся о Великой Отечественной войн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ликая Отечественная война и Великая Победа. Курская дуга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чувства гордости за свою Родину, российский народ и историю России.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выбор наиболее эффективных способов решения задач в зависимости от конкретных услов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:владение формами речи  в соответствии с нормами язык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остановка учебной задач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я уч-ся о Великой Отечественной войне, ее героях, о битве на Курской дуг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, открывшая путь в космос. Наши проекты.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становки на безопасный, здоровый образ жизн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Проявлять познавательную инициативу в учебном сотрудничестве. П:Находить необходимую информацию, как в учебнике, так и в слова рях и энциклопедиях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Оформлять свои мысли в устной речи с учётом учебных и жизненных речевых ситуаций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я уч-ся о жизни страны в послевоенное врем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временная Россия (11ч 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закон России и права человека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.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роявлять познавательную инициативу в учебном сотрудничестве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Отбирать необходимые для решения учебной задачи источники ин форма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Оформлять свои мыс ли в устной речи с учётом учебных и жизненных речевых ситуаций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представление о государственном устройстве нашей страны, об основных документах, защищающих права человека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ы - граждане России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целостно го, социально ориентированного взгляда на мир в его органичном единстве и разнообразии природы, народов, культур и религи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самостоятельное выделение и формулирование познавательной цели, анализ, сравнение, классификация объектов по выделенным признакам. К:инициативное сотрудничество с учителем и класс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остановка учебной задач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представление о том, что значит быть гражданином, о главе государства, Федеральном собрании и их работе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авные символы России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важительного отношения к иному мнению, истории и культу ре других народов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 самостоятельное выделение и формулирование познавательной цели. К:осознанное и произвольное построение речевого высказывания в устной и письменной форме, умение выражать свои мысли в соответствии с поставленной задаче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оценивание качества и уровня усвоения материал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представление о государственных символах Росси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.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кие разные праздники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эстетических потребностей, ценностей и чувств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 выбор наиболее эффективных способов решения задач в зависимости от конкретных услов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владение монологической и диалогической формами речи в соответствии с поставленной задачей. Р: способность к мобилизации сил и энергии, к волевому усилию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представление о праздника в России,  их различиях и особенностях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тешествие по России,  по Дальнему Востоку и Сибири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чувства гордости за свою Родину, российский народ и историю Росси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 осознанное и произвольное пост роение речевого высказывания в устной и письменной форме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формирование умения планировать, контролировать и оценивать учебные действия. К: контроль и оценка действий  партнер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представление, на сколько наша страна велика, познакомить с народами, населяющими Россию, их обычаям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еверу европейской части России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своей этнической и национальной принадлежности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самостоятельное определение  по знавательной цел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:использование речевых форм для решения ком муникативных и познавательных задач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с городами европейской части Рос сии, их народами, образом жизни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агоценное ожерелье старинных русских городов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ценностей многонационального российского общест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 осознанное и произвольное постро ение речевого высказывания в устной и письменной форме. 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:активное использование знаково-символических средств представления информаци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использование  речевых средств для решения коммуникативных и познава тельных задач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комить с достопримечательностями старинных русских городов.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им себя и оценим свои достижения за второе  полугодие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уча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 самостоятельное выделение и формулирование цели,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: овладение 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 оценивание качества и уровня усвоения материала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ить знания по изученным разделам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зентация проектов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ятие и освоение социальной роли уча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 самостоятельное выделение и формулирование познавательной цели, поиск и выделение необходимой информации. К: инициативное сотрудничество  с учителем и сверстниками. Р: составление плана и последовательности действий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 умение самостоятельно работать, отстаивать свою точку зрени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ающая игра «Крестики – нолики»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навыков сотрудничества со взрослыми и сверстниками в различных социальных ситуациях.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:самоопределение к деятельности. К:построение логической цепи рас сужден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:постановка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ить знания уч-ся по разделам « Современная Россия»</w:t>
            </w:r>
          </w:p>
          <w:p>
            <w:pPr>
              <w:pStyle w:val="Style17"/>
              <w:ind w:right="-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траницы истории России», «Страницы всемирной истории»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ающий урок–игра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не создавать конфликтов и находить выходы из спорных ситуаций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:анализ объектов с целью выделения их признаков. К:сотрудничест во со сверстниками .Р: самооценка деятельности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ение  и повторение знаний по разделам «Сов ременная Россия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Страницы истории России»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Раздел «Учебно – методическое и материально – техническое обеспечение учебного предмета «Окружающий мир» 4 класс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2620</wp:posOffset>
                </wp:positionH>
                <wp:positionV relativeFrom="paragraph">
                  <wp:posOffset>102235</wp:posOffset>
                </wp:positionV>
                <wp:extent cx="6999605" cy="16579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5"/>
                              <w:gridCol w:w="448"/>
                            </w:tblGrid>
                            <w:tr>
                              <w:trPr>
                                <w:trHeight w:val="1859" w:hRule="atLeast"/>
                              </w:trPr>
                              <w:tc>
                                <w:tcPr>
                                  <w:tcW w:w="110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оурочные разработки по курсу «Окружающий мир»: 4 класс. Плешаков А.А., Александрова В.П., Борисова С.А.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val="ru-RU"/>
                                    </w:rPr>
                                    <w:t>Окружающий мир: учебник.  4 класс. А.А. Плешаков.   -  Москва. Просвещение.  2022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567"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</w:rPr>
                                    <w:t>Печатные пособия: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лакаты по основным темам естествознания магнитные или иные (природные сообщества леса, луга, сада, озера и т.п.).   Географические и исторические настенные кар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0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-567" w:firstLine="567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0"/>
                                    </w:rPr>
                                    <w:t>Технические средства обучения (ТСО)</w:t>
                                  </w:r>
                                </w:p>
                                <w:p>
                                  <w:pPr>
                                    <w:pStyle w:val="Style18"/>
                                    <w:ind w:left="0" w:hanging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Классная доска с набором приспособлений для крепления таблиц.  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130.55pt;mso-wrap-distance-left:9pt;mso-wrap-distance-right:9pt;mso-wrap-distance-top:0pt;mso-wrap-distance-bottom:0pt;margin-top:8.05pt;mso-position-vertical-relative:text;margin-left:50.6pt;mso-position-horizontal-relative:page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75"/>
                        <w:gridCol w:w="448"/>
                      </w:tblGrid>
                      <w:tr>
                        <w:trPr>
                          <w:trHeight w:val="1859" w:hRule="atLeast"/>
                        </w:trPr>
                        <w:tc>
                          <w:tcPr>
                            <w:tcW w:w="11023" w:type="dxa"/>
                            <w:gridSpan w:val="2"/>
                            <w:tcBorders/>
                          </w:tcPr>
                          <w:p>
                            <w:pPr>
                              <w:pStyle w:val="Style18"/>
                              <w:ind w:lef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оурочные разработки по курсу «Окружающий мир»: 4 класс. Плешаков А.А., Александрова В.П., Борисова С.А.</w:t>
                            </w:r>
                          </w:p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val="ru-RU"/>
                              </w:rPr>
                              <w:t>Окружающий мир: учебник.  4 класс. А.А. Плешаков.   -  Москва. Просвещение.  2022г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567" w:firstLine="567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</w:rPr>
                              <w:t>Печатные пособия: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лакаты по основным темам естествознания магнитные или иные (природные сообщества леса, луга, сада, озера и т.п.).   Географические и исторические настенные карты.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05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-567" w:firstLine="567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0"/>
                              </w:rPr>
                              <w:t>Технические средства обучения (ТСО)</w:t>
                            </w:r>
                          </w:p>
                          <w:p>
                            <w:pPr>
                              <w:pStyle w:val="Style18"/>
                              <w:ind w:lef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Классная доска с набором приспособлений для крепления таблиц.  </w:t>
                            </w:r>
                          </w:p>
                        </w:tc>
                        <w:tc>
                          <w:tcPr>
                            <w:tcW w:w="4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shd w:fill="FFFFFF" w:val="clear"/>
        <w:autoSpaceDE w:val="false"/>
        <w:ind w:left="993" w:hanging="284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hd w:fill="FFFFFF" w:val="clear"/>
        <w:autoSpaceDE w:val="false"/>
        <w:ind w:left="993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shd w:fill="FFFFFF" w:val="clear"/>
        <w:autoSpaceDE w:val="false"/>
        <w:ind w:left="993" w:hanging="284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autoSpaceDE w:val="false"/>
        <w:ind w:left="993" w:hanging="284"/>
        <w:jc w:val="center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autoSpaceDE w:val="false"/>
        <w:ind w:left="993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autoSpaceDE w:val="false"/>
        <w:ind w:left="993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shd w:fill="FFFFFF" w:val="clear"/>
        <w:autoSpaceDE w:val="false"/>
        <w:ind w:left="993" w:hanging="284"/>
        <w:jc w:val="both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autoSpaceDE w:val="false"/>
        <w:ind w:left="993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результате изучения окружающего мира четвероклассники </w:t>
      </w:r>
      <w:r>
        <w:rPr>
          <w:rFonts w:cs="Times New Roman" w:ascii="Times New Roman" w:hAnsi="Times New Roman"/>
          <w:b/>
          <w:i/>
          <w:sz w:val="20"/>
          <w:szCs w:val="20"/>
        </w:rPr>
        <w:t>научатся.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ять на глобусе и географических картах стороны горизонта, находить и показывать изученные географические объекты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личать важнейшие полезные ископаемые родного края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личать растения и животных, которые наиболее характерны для леса, луга, водоёма родного края; основные сельскохозяйственные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астения, а также сельскохозяйственных животных края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ъяснять в пределах требований программы взаимосвязи в природе и между природой и человеком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амостоятельно находить в учебнике и дополнительных источниках сведения по определенной теме, излагать их на уроке в виде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ообщения, рассказа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проводить самостоятельные наблюдения в природе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оперировать с моделями, указанными в программе, самостоятельно разрабатывать и изготовлять отдельные модели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в учебных и реальных ситуациях в доступной форме давать оценку деятельности людей с точки зрения её экологической допустимости,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пределять возможные причины наблюдаемых в природе отрицательных изменений, предлагать простейшие прогнозы возможных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оследствий воздействия человека на природу, определять необходимые меры охраны природы, варианты личного участия в сохранении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иродного окружения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формулировать и практически выполнять правила поведения в природе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в доступной форме пропагандировать знания о природе, об отношении к ней; лично участвовать в практической работе по охране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природы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называть способы изображения Земли, её поверхности (глобус, географическая карта)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называть океаны и материки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называть природные зоны России, рассказывать об особенностях природы и хозяйства, об экологических проблемах в этих зонах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рассказывать о государственной символике России, о государственных праздниках России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объяснять, что такое Конституция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называть важнейшие события и великих людей отечественной истории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Четвероклассники получат возможность </w:t>
      </w:r>
      <w:r>
        <w:rPr>
          <w:rFonts w:cs="Times New Roman" w:ascii="Times New Roman" w:hAnsi="Times New Roman"/>
          <w:b/>
          <w:i/>
          <w:sz w:val="20"/>
          <w:szCs w:val="20"/>
        </w:rPr>
        <w:t>научиться: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наблюдать объекты окружающего мира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самостоятельно работать с учебником, со словарём, справочником, энциклопедиями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работать с учебными и научно-познавательными текстами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составлять план учебной статьи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работать с памятками, алгоритмами, схемами-опорами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работать с различными картами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готовить сообщение, рецензировать ответы и выступления учеников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рассуждать, участвовать в беседе, в дискуссии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работать в паре, группе, индивидуально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оценивать себя, товарища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формировать коммуникативные умения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развивать познавательные, интеллектуально-учебные умения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показывать на карте, глобусе материки и океаны, горы, равнины, моря, реки; границы России, некоторые города России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описывать отдельные (изученные) события истории Отечества;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пользоваться приобретенными знаниями в повседневной практической жизни для удовлетворения познавательных интересов, поиска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дополнительной информации о родном крае, родной стране, нашей планет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9712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8:01:00Z</dcterms:created>
  <dc:creator>User</dc:creator>
  <dc:description/>
  <cp:keywords/>
  <dc:language>en-US</dc:language>
  <cp:lastModifiedBy>Пользователь</cp:lastModifiedBy>
  <cp:lastPrinted>2020-09-28T15:43:00Z</cp:lastPrinted>
  <dcterms:modified xsi:type="dcterms:W3CDTF">2022-09-04T06:52:00Z</dcterms:modified>
  <cp:revision>53</cp:revision>
  <dc:subject/>
  <dc:title/>
</cp:coreProperties>
</file>