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айорская средняя общеобразовательная школа</w:t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7155</wp:posOffset>
                </wp:positionV>
                <wp:extent cx="6079490" cy="227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2835"/>
                              <w:gridCol w:w="3512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Рассмотрено на заседании ШМО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 xml:space="preserve">учителей начальных классов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Протокол заседания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от «04» августа 2022 г. № 1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Махитко В.Ю. ________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>
                                      <w:rStyle w:val="Emphasis"/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 xml:space="preserve">Протокол заседания педагогического совета МБОУ  Майорской СОШ  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от «05» августа 2022 г.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Директор МБОУ Майорской СОШ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Т.Н. Безуглова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Приказ от «05» сентября 2022г.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Emphasis"/>
                                      <w:rFonts w:cs="Times New Roman" w:ascii="Times New Roman" w:hAnsi="Times New Roman"/>
                                      <w:b/>
                                      <w:i w:val="false"/>
                                      <w:lang w:val="ru-RU" w:eastAsia="ru-RU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179.1pt;mso-wrap-distance-left:0pt;mso-wrap-distance-right:9pt;mso-wrap-distance-top:0pt;mso-wrap-distance-bottom:0pt;margin-top:107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2835"/>
                        <w:gridCol w:w="3512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Рассмотрено на заседании ШМО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 xml:space="preserve">учителей начальных классов  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Протокол заседания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от «04» августа 2022 г. № 1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Махитко В.Ю. ________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rStyle w:val="Emphasis"/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40" w:before="0" w:after="0"/>
                              <w:rPr>
                                <w:rStyle w:val="Emphasis"/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lang w:val="ru-RU" w:eastAsia="ru-RU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 xml:space="preserve">Протокол заседания педагогического совета МБОУ  Майорской СОШ  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от «05» августа 2022 г.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Директор МБОУ Майорской СОШ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___________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Т.Н. Безуглова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Приказ от «05» сентября 2022г.</w:t>
                            </w:r>
                          </w:p>
                          <w:p>
                            <w:pPr>
                              <w:pStyle w:val="Heading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/>
                                <w:i w:val="false"/>
                                <w:lang w:val="ru-RU" w:eastAsia="ru-RU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Calibri" w:cs="Calibri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spacing w:lineRule="atLeast" w:line="10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 музыке</w:t>
      </w:r>
    </w:p>
    <w:p>
      <w:pPr>
        <w:pStyle w:val="Normal"/>
        <w:spacing w:lineRule="atLeast" w:line="100"/>
        <w:ind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</w:rPr>
        <w:t>2022 – 2023 учебный  год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 w:val="fals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общего образования: начальное общее образование, 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часов:   34 ч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sz w:val="24"/>
        </w:rPr>
        <w:t>Учитель:  Моисейко  В.Н.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бочая  учебная программа по  музыке для  3-го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1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Т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.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Шмагина</w:t>
      </w:r>
      <w:r>
        <w:rPr>
          <w:rFonts w:cs="Times New Roman" w:ascii="Times New Roman" w:hAnsi="Times New Roman"/>
          <w:b w:val="false"/>
          <w:sz w:val="24"/>
          <w:szCs w:val="24"/>
        </w:rPr>
        <w:t>, М., Просвещение,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</w:rPr>
        <w:t>х. Майорский, ул. Магистральная,20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.   «Пояснительная запис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22272F"/>
          <w:sz w:val="20"/>
          <w:szCs w:val="20"/>
        </w:rPr>
        <w:t xml:space="preserve">-Федеральный государственный образовательный стандарт начального общего образования </w:t>
      </w:r>
      <w:r>
        <w:rPr>
          <w:rFonts w:cs="Times New Roman" w:ascii="Times New Roman" w:hAnsi="Times New Roman"/>
          <w:bCs/>
          <w:sz w:val="20"/>
          <w:szCs w:val="20"/>
        </w:rPr>
        <w:t>утвержен </w:t>
      </w:r>
      <w:hyperlink r:id="rId2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приказом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 Министерства образования и науки РФ от 6 октября 2009 г. №373.  (с изменениями и дополнениями: </w:t>
      </w:r>
      <w:bookmarkStart w:id="0" w:name="h48"/>
      <w:bookmarkEnd w:id="0"/>
      <w:r>
        <w:rPr>
          <w:rFonts w:cs="Times New Roman" w:ascii="Times New Roman" w:hAnsi="Times New Roman"/>
          <w:sz w:val="20"/>
          <w:szCs w:val="20"/>
        </w:rPr>
        <w:t xml:space="preserve">Приказ </w:t>
      </w:r>
      <w:r>
        <w:rPr>
          <w:rFonts w:cs="Times New Roman" w:ascii="Times New Roman" w:hAnsi="Times New Roman"/>
          <w:sz w:val="20"/>
          <w:szCs w:val="20"/>
          <w:lang w:eastAsia="en-US"/>
        </w:rPr>
        <w:t>Минобрнауки России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6 ноября 2010 г. №1241</w:t>
      </w:r>
      <w:bookmarkStart w:id="1" w:name="l1"/>
      <w:bookmarkEnd w:id="1"/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приказ  Минобрнауки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en-US"/>
        </w:rPr>
        <w:t>России от 22 сентября 2011 г. № 2357,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  <w:lang w:eastAsia="en-US"/>
        </w:rPr>
        <w:instrText xml:space="preserve"> HYPERLINK "https://base.garant.ru/70318402/9fe7f306bf4883f8d2fcae94d3f214a5/" \l "block_1"</w:instrText>
      </w:r>
      <w:r>
        <w:rPr>
          <w:rStyle w:val="InternetLink"/>
          <w:sz w:val="20"/>
          <w:szCs w:val="20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lang w:eastAsia="en-US"/>
        </w:rPr>
        <w:t>Приказ</w:t>
      </w:r>
      <w:r>
        <w:rPr>
          <w:rStyle w:val="InternetLink"/>
          <w:sz w:val="20"/>
          <w:szCs w:val="20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 Минобрнауки России от 18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en-US"/>
        </w:rPr>
        <w:t>декабря 2012 г. № 1060, 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  <w:lang w:eastAsia="en-US"/>
        </w:rPr>
        <w:instrText xml:space="preserve"> HYPERLINK "https://base.garant.ru/70864704/53f89421bbdaf741eb2d1ecc4ddb4c33/" \l "block_1021"</w:instrTex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shd w:fill="FFFFFF" w:val="clear"/>
          <w:lang w:eastAsia="en-US"/>
        </w:rPr>
        <w:t>Приказ</w:t>
      </w:r>
      <w:r>
        <w:rPr>
          <w:rStyle w:val="InternetLink"/>
          <w:sz w:val="20"/>
          <w:shd w:fill="FFFFFF" w:val="clear"/>
          <w:szCs w:val="20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shd w:fill="FFFFFF" w:val="clear"/>
          <w:lang w:eastAsia="en-US"/>
        </w:rPr>
        <w:t xml:space="preserve"> Минобрнауки России от 29 декабря 2014 г.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№1643,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  <w:lang w:eastAsia="en-US"/>
        </w:rPr>
        <w:instrText xml:space="preserve"> HYPERLINK "https://base.garant.ru/71320598/d83dadc1d9eb82a4be83885f2efeee52/" \l "block_11"</w:instrText>
      </w:r>
      <w:r>
        <w:rPr>
          <w:rStyle w:val="InternetLink"/>
          <w:sz w:val="20"/>
          <w:szCs w:val="20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  <w:lang w:eastAsia="en-US"/>
        </w:rPr>
        <w:t>Приказ</w:t>
      </w:r>
      <w:r>
        <w:rPr>
          <w:rStyle w:val="InternetLink"/>
          <w:sz w:val="20"/>
          <w:szCs w:val="20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eastAsia="en-US"/>
        </w:rPr>
        <w:t> Минобрнауки России от 31 декабря 2015 г. № 1576</w:t>
      </w:r>
      <w:r>
        <w:rPr>
          <w:rFonts w:cs="Times New Roman" w:ascii="Times New Roman" w:hAnsi="Times New Roman"/>
          <w:bCs/>
          <w:sz w:val="20"/>
          <w:szCs w:val="20"/>
        </w:rPr>
        <w:t xml:space="preserve">,  приказ Минпросвещения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России от 11 декабря 2020 №712).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каз Министерства просвещения России от   20 мая 2020г №254 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widowControl w:val="false"/>
        <w:spacing w:lineRule="exact" w:line="274"/>
        <w:jc w:val="both"/>
        <w:rPr>
          <w:rFonts w:ascii="Times New Roman" w:hAnsi="Times New Roman" w:cs="Times New Roman"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iCs/>
          <w:sz w:val="20"/>
          <w:szCs w:val="20"/>
          <w:lang w:eastAsia="en-US"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widowControl w:val="false"/>
        <w:spacing w:lineRule="exact" w:line="27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Cs/>
          <w:sz w:val="20"/>
          <w:szCs w:val="20"/>
          <w:lang w:eastAsia="en-US"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- Примерной  основной образовательной программа начального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общего образования 08.04.2015 № 1/15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Программы общеобразовательных учреждений. Музыка 1-7 классы». Авторы программы « Музыка. Начальные классы» - Е.Д.Критская, Г.П.Сергеева, Т.С.Шмагина., М., Просвещение, 2021г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бочая программа ориентирована на использование учебно-методического компл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тская Е.Д., Сергеева Г.П., Шмагина Т.С. «Музыка»: Учебник для учащихся 3 класса начальной  школы – Москва: Просвещение,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обие для учителя.  Е.Д.Критская, Г.П.Сергеева, Т.С.Шмагина.- М.: Просвещение, 202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рамках реализации ФГОС НОО    на  изучение предмета «Музыка»  в 3 классе отводится 34 часа  (34 учебные недели),  1 час в неделю.    В   МБОУ Майорской СОШ  учебный предмет  «Музыка»  представлен  1 часом  обязательной части</w:t>
      </w:r>
      <w:bookmarkStart w:id="2" w:name="_GoBack"/>
      <w:bookmarkEnd w:id="2"/>
      <w:r>
        <w:rPr>
          <w:rFonts w:cs="Times New Roman" w:ascii="Times New Roman" w:hAnsi="Times New Roman"/>
          <w:sz w:val="20"/>
          <w:szCs w:val="20"/>
        </w:rPr>
        <w:t xml:space="preserve"> учебного плана.  С  учетом  календарного  учебного  графика  МБОУ  Майорской  СОШ,  расписания</w:t>
      </w:r>
      <w:r>
        <w:rPr>
          <w:rFonts w:cs="Times New Roman" w:ascii="Times New Roman" w:hAnsi="Times New Roman"/>
        </w:rPr>
        <w:t xml:space="preserve">  занятий, рабочая  программа будет  реализована  в полном объёме – 34 ча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-  34ч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знаний  о музыкальном искус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обенностей музыкального языка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«Планируемые предметные результаты освоения учебного предмета «Музык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Личностные результаты: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отношение к культуре других народов: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ие потребности, ценности  и чувства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ы начальные формы познавательной и личностной рефлексии.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Предметные результаты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музыки на ступени начального общего образования у обучающихся будут сформирован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ать музыкальные образы при создании театрализованных и музыкально-пластических композиций, разучивании и исполнении вокально-хоровых произведений, игре на элементарных детских музыкальных инструмент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в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ть собственный творческий потенциал, применяя музыкальные знания и представления о музыкальном искусстве для выполнения учебных и художественно- практических задач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музыки в жизни че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4"/>
        <w:spacing w:before="0" w:after="0"/>
        <w:rPr>
          <w:rStyle w:val="StrongEmphasis"/>
          <w:sz w:val="22"/>
        </w:rPr>
      </w:pPr>
      <w:r>
        <w:rPr>
          <w:rStyle w:val="StrongEmphasis"/>
          <w:sz w:val="22"/>
        </w:rPr>
        <w:t xml:space="preserve">                           </w:t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StrongEmphasis"/>
          <w:sz w:val="22"/>
        </w:rPr>
      </w:pPr>
      <w:r>
        <w:rPr/>
      </w:r>
    </w:p>
    <w:p>
      <w:pPr>
        <w:pStyle w:val="C4"/>
        <w:spacing w:before="0" w:after="0"/>
        <w:rPr>
          <w:rStyle w:val="C6c12"/>
          <w:b/>
          <w:b/>
          <w:bCs/>
          <w:color w:val="444444"/>
          <w:szCs w:val="22"/>
        </w:rPr>
      </w:pPr>
      <w:r>
        <w:rPr>
          <w:rStyle w:val="StrongEmphasis"/>
          <w:sz w:val="22"/>
        </w:rPr>
        <w:t xml:space="preserve"> </w:t>
      </w:r>
      <w:r>
        <w:rPr>
          <w:rStyle w:val="C6c12"/>
          <w:b/>
          <w:bCs/>
          <w:color w:val="444444"/>
          <w:szCs w:val="22"/>
        </w:rPr>
        <w:t xml:space="preserve">Раздел   «Содержание   учебного  предмета   «Музыка» </w:t>
      </w:r>
    </w:p>
    <w:p>
      <w:pPr>
        <w:pStyle w:val="C4"/>
        <w:spacing w:before="0" w:after="0"/>
        <w:rPr>
          <w:rStyle w:val="C6c12"/>
          <w:b/>
          <w:b/>
          <w:bCs/>
          <w:color w:val="444444"/>
          <w:szCs w:val="22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C6c12"/>
          <w:rFonts w:cs="Times New Roman" w:ascii="Times New Roman" w:hAnsi="Times New Roman"/>
          <w:b/>
          <w:bCs/>
          <w:color w:val="444444"/>
        </w:rPr>
        <w:t>Структура учебного предмета</w:t>
      </w:r>
    </w:p>
    <w:p>
      <w:pPr>
        <w:pStyle w:val="C4"/>
        <w:spacing w:before="0" w:after="0"/>
        <w:rPr>
          <w:rStyle w:val="C6c12"/>
          <w:rFonts w:ascii="Times New Roman" w:hAnsi="Times New Roman" w:cs="Times New Roman"/>
          <w:b/>
          <w:b/>
          <w:bCs/>
          <w:color w:val="444444"/>
          <w:szCs w:val="22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C6c12"/>
          <w:b/>
          <w:b/>
          <w:bCs/>
          <w:color w:val="444444"/>
          <w:sz w:val="20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C6c12"/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-40640</wp:posOffset>
                </wp:positionV>
                <wp:extent cx="5918835" cy="3472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347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6231"/>
                              <w:gridCol w:w="1275"/>
                              <w:gridCol w:w="1275"/>
                            </w:tblGrid>
                            <w:tr>
                              <w:trPr>
                                <w:trHeight w:val="165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8"/>
                                    </w:rPr>
                                    <w:t xml:space="preserve">Количест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8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8"/>
                                    </w:rPr>
                                    <w:t>п/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оссия-Родина моя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День, полный событий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«О России петь – что стремиться в храм»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«Гори, гори ясно, чтобы не погасло!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 музыкальном театр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В концертном зал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Чтоб музыкантом быть, так надобно уменье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Фактически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73.4pt;mso-wrap-distance-left:9pt;mso-wrap-distance-right:9pt;mso-wrap-distance-top:0pt;mso-wrap-distance-bottom:0pt;margin-top:-3.2pt;mso-position-vertical-relative:text;margin-left:76.05pt;mso-position-horizontal-relative:page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6231"/>
                        <w:gridCol w:w="1275"/>
                        <w:gridCol w:w="1275"/>
                      </w:tblGrid>
                      <w:tr>
                        <w:trPr>
                          <w:trHeight w:val="165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зделы и тем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 xml:space="preserve">Количество часов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</w:rPr>
                              <w:t>п/ф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оссия-Родина моя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ень, полный событий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О России петь – что стремиться в храм»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«Гори, гори ясно, чтобы не погасло!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музыкальном театре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концертном зале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Чтоб музыкантом быть, так надобно уменье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Фактически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   раздела: «Россия – Родина мо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5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1. Мелодия  - душа музыки</w:t>
      </w:r>
      <w:r>
        <w:rPr>
          <w:rFonts w:cs="Times New Roman" w:ascii="Times New Roman" w:hAnsi="Times New Roman"/>
          <w:sz w:val="24"/>
          <w:szCs w:val="24"/>
        </w:rPr>
        <w:t>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Песенность, как отличительная черта русской музыки. Углубляется понимание мелодии как основы музыки – ее души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Урок 2. Природа и музыка (романс). Звучащие картины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сть и изобразительность в музыке. Различные виды музыки: вокальная, инструментальная. Основные средства музыкальной выразительности (мелодия, аккомпанемент). Романс. Лирические образы в романсах и картинах русских композиторов и художник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3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«Виват, Россия!»(кант). «Наша слава – русская держава». </w:t>
      </w:r>
      <w:r>
        <w:rPr>
          <w:rFonts w:cs="Times New Roman" w:ascii="Times New Roman" w:hAnsi="Times New Roman"/>
          <w:sz w:val="24"/>
          <w:szCs w:val="24"/>
        </w:rPr>
        <w:t xml:space="preserve">Знакомство учащихся с жанром канта. Народные музыкальные традиции Отечества. Интонации музыкальные и речевые. Сходство и различие. Песенность, маршевость. Солдатская песня. Патриотическая тема в русских народных песнях. Образы защитников Отечества в различных жанрах музы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нтата «Александр Невский».</w:t>
      </w:r>
      <w:r>
        <w:rPr>
          <w:rFonts w:cs="Times New Roman" w:ascii="Times New Roman" w:hAnsi="Times New Roman"/>
          <w:sz w:val="24"/>
          <w:szCs w:val="24"/>
        </w:rPr>
        <w:t xml:space="preserve"> Обобщенное представление исторического прошлого в музыкальных образах. Народная и профессиональная музыка. Кантата С.С.Прокофьева «Александр Невский». Образы защитников Отечества в различных жанрах музы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пера «Иван Сусанин». </w:t>
      </w:r>
      <w:r>
        <w:rPr>
          <w:rFonts w:cs="Times New Roman" w:ascii="Times New Roman" w:hAnsi="Times New Roman"/>
          <w:sz w:val="24"/>
          <w:szCs w:val="24"/>
        </w:rPr>
        <w:t xml:space="preserve">Обобщенное представление исторического прошлого в музыкальных образах. Сочинения отечественных композиторов о Родине. Интонация как внутреннее озвученное состояние, выражение эмоций и отражение мыслей. Образ защитника Отечества в опере М.И.Глинки «Иван Сусанин».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«День, полный событий» (4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6. Утро. </w:t>
      </w:r>
      <w:r>
        <w:rPr>
          <w:rFonts w:cs="Times New Roman" w:ascii="Times New Roman" w:hAnsi="Times New Roman"/>
          <w:sz w:val="24"/>
          <w:szCs w:val="24"/>
        </w:rPr>
        <w:t xml:space="preserve"> Звучание окружающей жизни, природы, настроений, чувств и характера человека. Песенность. Выразительность и изобразительность в музыкальных произведениях П.Чайковского «Утренняя молитва» и Э.Грига «Утро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трет в музыке. В каждой интонации спрятан человек.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сть и изобразительность в музыке. Интонация как внутреннее озвученное состояние, выражение эмоций и отражение мыслей. Портрет в музы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8. «В детской». Игры и игрушки. На прогулке. Вечер. </w:t>
      </w:r>
      <w:r>
        <w:rPr>
          <w:rFonts w:cs="Times New Roman" w:ascii="Times New Roman" w:hAnsi="Times New Roman"/>
          <w:sz w:val="24"/>
          <w:szCs w:val="24"/>
        </w:rPr>
        <w:t xml:space="preserve">Выразительность и изобразительность в музыке. Интонационная выразительность. Детская тема в произведениях М.П.Мусоргског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9. "Вечер". Обобщающий  урок  1 четверти. </w:t>
      </w:r>
      <w:r>
        <w:rPr>
          <w:rFonts w:cs="Times New Roman" w:ascii="Times New Roman" w:hAnsi="Times New Roman"/>
          <w:sz w:val="24"/>
          <w:szCs w:val="24"/>
        </w:rPr>
        <w:t xml:space="preserve">Обобщение музыкальных впечатлений третье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, П.Чайковского, Э.Грига, М.Мусоргского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«О России петь – что стремиться в храм» (4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10. Радуйся, Мария! «Богородице Дево, радуйся!»</w:t>
      </w:r>
      <w:r>
        <w:rPr>
          <w:rFonts w:cs="Times New Roman" w:ascii="Times New Roman" w:hAnsi="Times New Roman"/>
          <w:sz w:val="24"/>
          <w:szCs w:val="24"/>
        </w:rPr>
        <w:t xml:space="preserve"> Введение учащихся в художественные образы духовной музыки. Музыка религиозной традиции. 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11. Древнейшая песнь материнства. «Тихая моя, нежная моя, добрая моя мама!» </w:t>
      </w:r>
      <w:r>
        <w:rPr>
          <w:rFonts w:cs="Times New Roman" w:ascii="Times New Roman" w:hAnsi="Times New Roman"/>
          <w:sz w:val="24"/>
          <w:szCs w:val="24"/>
        </w:rPr>
        <w:t>Интонационно-образная природа музыкального искусства. Духовная музыка в творчестве композиторов. Образ матери в музыке, поэзии, изобразительном искус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рок 12. Вербное воскресенье. Вербочк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е музыкальные традиции Отечества. Духовная музыка в творчестве композиторов. Образ праздника в искусстве. Вербное воскресен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рок 13. Святые  земли Русской. Княгиня Ольга. Князь Владимир.</w:t>
      </w:r>
      <w:r>
        <w:rPr>
          <w:rFonts w:cs="Times New Roman" w:ascii="Times New Roman" w:hAnsi="Times New Roman"/>
          <w:sz w:val="24"/>
          <w:szCs w:val="24"/>
        </w:rPr>
        <w:t xml:space="preserve"> Народная и профессиональная музыка. Духовная музыка в творчестве композиторов. Святые земли Русс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«Гори, гори ясно, чтобы не погасло!» (4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рок 14. «Настрою гусли на старинный лад» (былины).  Былина о Садко и Морском царе.</w:t>
      </w:r>
      <w:r>
        <w:rPr>
          <w:rFonts w:cs="Times New Roman" w:ascii="Times New Roman" w:hAnsi="Times New Roman"/>
          <w:sz w:val="24"/>
          <w:szCs w:val="24"/>
        </w:rPr>
        <w:t xml:space="preserve"> Музыкальный и поэтический фольклор России. Народные музыкальные традиции Отечества. Наблюдение народного творчества. Жанр были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15. Певцы русской старины (Баян. Садко). </w:t>
      </w:r>
      <w:r>
        <w:rPr>
          <w:rFonts w:cs="Times New Roman" w:ascii="Times New Roman" w:hAnsi="Times New Roman"/>
          <w:sz w:val="24"/>
          <w:szCs w:val="24"/>
        </w:rPr>
        <w:t>Музыкальный и поэтический фольклор России. Народная и профессиональная музыка. Певцы – гусляры. Образы былинных сказителей, народные традиции и обряды в музыке русских композиторов (М.Глинки, Н.Римского-Корсаков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рок 16. «Лель, мой Лель…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бщающий  урок.</w:t>
      </w:r>
      <w:r>
        <w:rPr>
          <w:rFonts w:cs="Times New Roman" w:ascii="Times New Roman" w:hAnsi="Times New Roman"/>
          <w:sz w:val="24"/>
          <w:szCs w:val="24"/>
        </w:rPr>
        <w:t xml:space="preserve"> Накопление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бщение музыкально-слуховых впечатлений третьеклассников за 2 четвер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рок 17. Звучащие картины. «Прощание с Масленицей»</w:t>
      </w:r>
      <w:r>
        <w:rPr>
          <w:rFonts w:cs="Times New Roman" w:ascii="Times New Roman" w:hAnsi="Times New Roman"/>
          <w:sz w:val="24"/>
          <w:szCs w:val="24"/>
        </w:rPr>
        <w:t>. Музыкальный и поэтический фольклор России: обряды. Народная и профессиональная музыка. Народные традиции и обряды в музыке русского  композитора  Н.Римского-Корсакова.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раздела: «В музыкальном театре» (6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рок 18. Опера «Руслан и Людмила».</w:t>
      </w:r>
      <w:r>
        <w:rPr>
          <w:rFonts w:cs="Times New Roman" w:ascii="Times New Roman" w:hAnsi="Times New Roman"/>
          <w:sz w:val="24"/>
          <w:szCs w:val="24"/>
        </w:rPr>
        <w:t xml:space="preserve"> Опера. Музыкальное развитие в сопоставлении и столкновении человеческих чувств, тем, художественных образов. Формы построения музыки как обобщенное выражение художественно-образного содержания произведения. Певческие голоса. Музыкальные темы-характеристики главных героев. Интонационно-образное развитие в опере М.Глинки «Руслан и Людмил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19. Опера «Орфей и Эвридика». </w:t>
      </w:r>
      <w:r>
        <w:rPr>
          <w:rFonts w:cs="Times New Roman" w:ascii="Times New Roman" w:hAnsi="Times New Roman"/>
          <w:sz w:val="24"/>
          <w:szCs w:val="24"/>
        </w:rPr>
        <w:t>Опера. Музыкальное развитие в сопоставлении и столкновении человеческих чувств, тем, художественных образов. Основные средства музыкальной выразительности. Интонационно-образное развитие в опере К.Глюка «Орфей и Эвриди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20. Опера «Снегурочка». </w:t>
      </w:r>
      <w:r>
        <w:rPr>
          <w:rFonts w:cs="Times New Roman" w:ascii="Times New Roman" w:hAnsi="Times New Roman"/>
          <w:sz w:val="24"/>
          <w:szCs w:val="24"/>
        </w:rPr>
        <w:t>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Музыкальные темы-характеристики главных героев. Интонационно-образное развитие в опере Н.Римского-Корсакова «Снегурочка» и во вступлении к опере «Садко» «Океан – море сине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21. «Океан – море синее».</w:t>
      </w:r>
      <w:r>
        <w:rPr>
          <w:rFonts w:cs="Times New Roman" w:ascii="Times New Roman" w:hAnsi="Times New Roman"/>
          <w:sz w:val="24"/>
          <w:szCs w:val="24"/>
        </w:rPr>
        <w:t xml:space="preserve"> Интонация как внутренне озвученное состояние, выражение эмоций и отражений мыслей. Музыкальное развитие в сопоставлении и столкновении человеческих чувств, тем, художественных образов. Музыкальные темы-характеристики главных героев. Интонационно-образное развитие во вступлении к опере «Садко» «Океан – море сине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22. Балет «Спящая красавица».</w:t>
      </w:r>
      <w:r>
        <w:rPr>
          <w:rFonts w:cs="Times New Roman" w:ascii="Times New Roman" w:hAnsi="Times New Roman"/>
          <w:sz w:val="24"/>
          <w:szCs w:val="24"/>
        </w:rPr>
        <w:t xml:space="preserve"> Балет. Музыкальное развитие в сопоставлении и столкновении человеческих чувств, тем, художественных образов. Интонационно-образное развитие в балете П.И.Чайковского «Спящая красавица». Контра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23.  В современных ритмах (мюзиклы). </w:t>
      </w:r>
      <w:r>
        <w:rPr>
          <w:rFonts w:cs="Times New Roman" w:ascii="Times New Roman" w:hAnsi="Times New Roman"/>
          <w:sz w:val="24"/>
          <w:szCs w:val="24"/>
        </w:rPr>
        <w:t>Обобщенное представление об основных образно-эмоциональных сферах музыки и многообразии музыкальных жанров. Мюзикл. Мюзикл как жанр легкой музы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«В концертном зале » (4 ч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24. Музыкальное состязание (концерт)</w:t>
      </w:r>
      <w:r>
        <w:rPr>
          <w:rFonts w:cs="Times New Roman" w:ascii="Times New Roman" w:hAnsi="Times New Roman"/>
          <w:sz w:val="24"/>
          <w:szCs w:val="24"/>
        </w:rPr>
        <w:t>. Различные виды музыки: инструментальная.  Концерт. Композитор – исполнитель – слушатель. Жанр инструментального конце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Урок 25. Музыкальные инструменты (флейта, скрипка). Звучащие картины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инструменты. Выразительные возможности флейты. Выразительные возможности скрипки. Выдающиеся скрипичные мастера и исполн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26. Сюита «Пер Гюнт». </w:t>
      </w:r>
      <w:r>
        <w:rPr>
          <w:rFonts w:cs="Times New Roman" w:ascii="Times New Roman" w:hAnsi="Times New Roman"/>
          <w:sz w:val="24"/>
          <w:szCs w:val="24"/>
        </w:rPr>
        <w:t>Формы построения музыки как обобщенное выражение художественно-образного содержания произведений. Развитие музыки – движение музыки. Песенность, танцевальность, маршевость. Контрастные образы сюиты Э.Грига «Пер Гюнт»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рок 27. «Героическая» (симфония). Мир Бетховена</w:t>
      </w:r>
      <w:r>
        <w:rPr>
          <w:rFonts w:cs="Times New Roman" w:ascii="Times New Roman" w:hAnsi="Times New Roman"/>
          <w:sz w:val="24"/>
          <w:szCs w:val="24"/>
        </w:rPr>
        <w:t xml:space="preserve">. Симфония.  Формы построения музыки как обобщенное выражение художественно-образного содержания произведений. Контрастные образы симфонии Л.Бетховена. Музыкальная форма (трехчастная). Темы, сюжеты и образы музыки Бетховен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раздела: «Чтоб музыкантом быть, так надобно уменье» (7 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28. «Чудо-музыка». </w:t>
      </w:r>
      <w:r>
        <w:rPr>
          <w:rFonts w:cs="Times New Roman" w:ascii="Times New Roman" w:hAnsi="Times New Roman"/>
          <w:sz w:val="24"/>
          <w:szCs w:val="24"/>
        </w:rPr>
        <w:t>Обобщенное представление об основных образно-эмоциональных сферах музыки и о многообразии музыкальных жанров и стилей. Композитор- исполнитель – слуша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рок 29. Острый ритм – джаза звуки.</w:t>
      </w:r>
      <w:r>
        <w:rPr>
          <w:rFonts w:cs="Times New Roman" w:ascii="Times New Roman" w:hAnsi="Times New Roman"/>
          <w:sz w:val="24"/>
          <w:szCs w:val="24"/>
        </w:rPr>
        <w:t xml:space="preserve"> Джаз – музыка ХХ века. Известные джазовые музыканты-исполнители. Музыка – источник вдохновения и рад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30. «Люблю я грусть твоих просторов». </w:t>
      </w:r>
      <w:r>
        <w:rPr>
          <w:rFonts w:cs="Times New Roman" w:ascii="Times New Roman" w:hAnsi="Times New Roman"/>
          <w:sz w:val="24"/>
          <w:szCs w:val="24"/>
        </w:rPr>
        <w:t>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Сходство и различие музыкальной речи Г.Свиридова, М.Мусорг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рок 31. Мир С. Прокофьева.</w:t>
      </w:r>
      <w:r>
        <w:rPr>
          <w:rFonts w:cs="Times New Roman" w:ascii="Times New Roman" w:hAnsi="Times New Roman"/>
          <w:sz w:val="24"/>
          <w:szCs w:val="24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Сходство и различие музыкальной речи С.Прокофь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рок 32. Певцы родной природы (Э.Григ, П.Чайковский).</w:t>
      </w:r>
      <w:r>
        <w:rPr>
          <w:rFonts w:cs="Times New Roman" w:ascii="Times New Roman" w:hAnsi="Times New Roman"/>
          <w:sz w:val="24"/>
          <w:szCs w:val="24"/>
        </w:rPr>
        <w:t xml:space="preserve"> Интонация как внутреннее озвученное состояние, выражение эмоций и отражение мыслей. Музыкальная речь как сочинения композиторов, передача информации, выраженной в звуках. Выразительность и изобразительность в музыке. Сходство и различие музыкальной речи Э.Грига и П.Чайковс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 33. Прославим радость на земле. </w:t>
      </w:r>
      <w:r>
        <w:rPr>
          <w:rFonts w:cs="Times New Roman" w:ascii="Times New Roman" w:hAnsi="Times New Roman"/>
          <w:sz w:val="24"/>
          <w:szCs w:val="24"/>
        </w:rPr>
        <w:t xml:space="preserve">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Композитор – исполнитель – слушатель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59690</wp:posOffset>
                </wp:positionV>
                <wp:extent cx="1460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-4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рок 34. «Радость к солнцу нас зовет».</w:t>
      </w:r>
      <w:r>
        <w:rPr>
          <w:rFonts w:cs="Times New Roman" w:ascii="Times New Roman" w:hAnsi="Times New Roman"/>
          <w:sz w:val="24"/>
          <w:szCs w:val="24"/>
        </w:rPr>
        <w:t xml:space="preserve"> Музыкальная речь как способ общения между людьми, ее эмоциональное воздействие на слушателей. Музыкальная речь как сочинения композиторов, передача информации, выраженной в звуках.  Музыка – источник вдохновения и рад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к 34. Обобщающий  урок 4 четверти. Заключительный  урок – концерт. </w:t>
      </w:r>
      <w:r>
        <w:rPr>
          <w:rFonts w:cs="Times New Roman" w:ascii="Times New Roman" w:hAnsi="Times New Roman"/>
          <w:sz w:val="24"/>
          <w:szCs w:val="24"/>
        </w:rPr>
        <w:t>Обобщение музыкальных впечатлений третьеклассников за 4 четверть и год. Составление афиши и программы концерта. Исполнение  выученных и полюбившихся  песен  всего учебного 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Виды музыкальной деятельности </w:t>
      </w:r>
      <w:r>
        <w:rPr>
          <w:rFonts w:cs="Times New Roman" w:ascii="Times New Roman" w:hAnsi="Times New Roman"/>
          <w:color w:val="000000"/>
          <w:szCs w:val="24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хоровое, ансамблевое и сольное пение; пластическое интонирование и музыкально - ритмические движения; игра на музыкальных инструментах;</w:t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сценирование (разыгрывание) песен, сказок, музыкальных</w:t>
      </w:r>
    </w:p>
    <w:p>
      <w:pPr>
        <w:pStyle w:val="C4"/>
        <w:spacing w:before="0" w:after="0"/>
        <w:rPr/>
      </w:pPr>
      <w:r>
        <w:rPr>
          <w:color w:val="000000"/>
          <w:sz w:val="22"/>
        </w:rPr>
        <w:t>пьес программного характера; освоение</w:t>
      </w:r>
      <w:r>
        <w:rPr>
          <w:rStyle w:val="C6c12"/>
          <w:b/>
          <w:bCs/>
          <w:color w:val="444444"/>
          <w:sz w:val="20"/>
          <w:szCs w:val="22"/>
        </w:rPr>
        <w:t xml:space="preserve">                                                                            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lineRule="auto" w:line="240" w:before="0" w:after="0"/>
        <w:ind w:left="780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групповые, коллективные, классные и внеклассны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Виды организации учебной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кскурсия, путешествие, выста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ды контроля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водный, текущий, итоговый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ронтальный, комбинированный,  устн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ормы (приемы) контроля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блюдение, самостоятельная работа, работа по карточке, тест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е вопросы (бесед о прослушанных музыкальных произведениях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ные задания (устные и письменные)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зыкальные викторин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Раздел  «Календарно - тематическое планирование  учебного предмета  «Музыка».  </w:t>
      </w:r>
    </w:p>
    <w:p>
      <w:pPr>
        <w:pStyle w:val="Normal"/>
        <w:autoSpaceDE w:val="false"/>
        <w:ind w:left="7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1" w:type="dxa"/>
        <w:jc w:val="left"/>
        <w:tblInd w:w="-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24"/>
        <w:gridCol w:w="1036"/>
        <w:gridCol w:w="2259"/>
        <w:gridCol w:w="2964"/>
        <w:gridCol w:w="2542"/>
        <w:gridCol w:w="2682"/>
        <w:gridCol w:w="1977"/>
        <w:gridCol w:w="1338"/>
      </w:tblGrid>
      <w:tr>
        <w:trPr>
          <w:trHeight w:val="32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ф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left="9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</w:tc>
      </w:tr>
      <w:tr>
        <w:trPr>
          <w:trHeight w:val="74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24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я-родина моя! ( 5 ч. 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985"/>
        <w:gridCol w:w="1985"/>
        <w:gridCol w:w="288"/>
        <w:gridCol w:w="3122"/>
        <w:gridCol w:w="2407"/>
        <w:gridCol w:w="2833"/>
        <w:gridCol w:w="1973"/>
        <w:gridCol w:w="1134"/>
      </w:tblGrid>
      <w:tr>
        <w:trPr>
          <w:trHeight w:val="11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одия-душа музыки!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выразительность и изобразительность музыкальной интонаци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-бесед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онятия: "мелодия, песенность, симфония, лирический образ"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воспринимать музыку и выражать свое отношение к музыкальному произведению; выразительно, эмоционально исполнять  вокальную мелодию, песню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ние навыками осознанного и выразительного речевого высказывания в процессе размышления, восприятия музыки и музицирования;   умение ориентироваться на развороте учебника,   различать  звучание   инструментов, использованных в мелодиях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 и осмыслять результаты своей 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волевых усилий оценивать  и осмыслять результаты своей 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ражать своё эмоциональное отношение к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вое эмоциональное отношение к искусству в процессе исполнения музыкаль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ворчеству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1"/>
              <w:spacing w:lineRule="auto" w:line="240" w:before="0" w:after="0"/>
              <w:ind w:left="-10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Учебник с.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.И.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.Римский-Корс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«Звонче жаворонка п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1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музыка.   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риентироваться в музыкальных жанрах; выявлять жанровое начало  музыки; оценивать эмоциональный характер музыки и определять ее образное содержание; определять 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образ Родины, историческое прошлое, культурное наследие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Учебник Стр. 8-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зыка П.Чайковского, Свиридова, Глинки, 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25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ват, Росс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ша слава-Русская держав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учащихся с жанром канта. Патриотическая тема в русских народных песнях. Образы защитников Отечества в различных жанрах музыки.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й: кант, триумфальная арка, виват, марш . Научатся:  выявлять настроения и чувства человека, выраженные в музыке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ние контролировать и оценивать свои действия в соответствии с поставленной задачей и условиями ее реализации; формирование навыков развернутого речевого высказывания в процессе анализа музыки (с использованием музыкальных терминов и понятий)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;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нтонационно исполнять сочинения разных жанров. применение знаний основных средств музыкальной выразительности при анализе прослушанного музыкального произведения и в исполнительской деятельности; овладение логическими действиями сравнения, анализа; умение ориентироваться на развороте учебник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чувства любви и гордости за свою Родину, российский народ и историческое прошлое России; осознание своей этнической и национальной принадлеж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. Стр. 12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ринные русские ка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54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6.09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тата А.Нев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произведения, называть их авторов; эмоционально откликнуться на музыкальное произведение и выразить свое впечатление в пении, игре или пластике; продемонстрировать знания о различных видах музыки,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й: кантата;   трехчастная форма.  Научатся: отличать кантату от канта; выявлять значимость трехчастного построения музыки; передавать в пении героический характер музыки; «исполнять» партию колокол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эмоциональную отзывчивость на музыкальные произведения различного образ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чебник Стр. 16-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гменты кантаты С.Прокофьева «Александр 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3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3.10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И.Глин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 «Иван Сусан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опера; солист; ария; пролог; хор; бас; финал.</w:t>
            </w:r>
          </w:p>
          <w:p>
            <w:pPr>
              <w:pStyle w:val="Normal"/>
              <w:spacing w:lineRule="auto" w:line="240" w:before="0" w:after="0"/>
              <w:ind w:firstLine="39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размышлять о музыкальных произведениях, и выражать свое отношение в процессе исполнения.</w:t>
            </w:r>
          </w:p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397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эмоциональное отношение к искусству, активный интерес к музыке, эстетический взгляд на м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чебник. Стр. 18-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агменты оперы  Глинки «Иван Сусан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полный событий   ( 4 ч. )</w:t>
            </w:r>
          </w:p>
        </w:tc>
      </w:tr>
      <w:tr>
        <w:trPr>
          <w:trHeight w:val="36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10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нуться на музыкальное произведение и выразить свое впечатление в пении, игре или пластике; передавать собственные музыкальные впечатления с помощью различных видов музыкально-творческой деятельности,  выступать в роли слушателе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й: сюита. Научатся:  проводить интонационно-образный анализ  инструментального произведения; эмоционально сопереживать музык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самостоятельно выделять и формулировать познавательную цель;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ладение навыками осознанного и выразительного речевого высказывания в процессе размышления, восприятия музыки и музицирования; соотнесение  графической записи с музыкальным образом;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позицию слушателя (исполнителя) музыкальных произведений, владеть навыками оценки и самооценки музыкально-твор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.Григ «Утр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Ча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Утренняя моли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Мусоргский «Рассвет на Москве-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80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7.10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в му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 ;передавать настроение музыки в пении, музыкально-пластическом движении. В каждой интонации спрятан человек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й: балет, валь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 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ar-SA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ценивать и осмыслять результаты своей  деятельности; 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ть практическую задачу в познавательную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ar-SA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; задавать вопросы; строить понятные для партнера высказывания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рмирование навыков развернутого речевого высказывания в процессе анализа музыки, поэтического текста, репродукции картин; умение не создавать конфликтов, находить выходы из спорных ситуаций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авить вопросы, предлагать помощь, договариваться о распределении функций и ролей в совместной деятельности.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 </w:t>
            </w:r>
          </w:p>
          <w:p>
            <w:pPr>
              <w:pStyle w:val="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лощать эмоциональные состояния в различных видах музыкально-творческой  деятельности; проводить интонационно-образный анализ инструментальн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27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Прокофьев «Болтун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ет «Зол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ф.сказка «Петя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2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.10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т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и игрушки.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вокальный цикл; сюита; средства муз. выразитель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: воспринимать музыку различных жанров, размышлять о музыкальных произведениях как способе выражения чувств и мыслей человека; выражать свое отношение к музыкальным произведениям; эмоционально и осознанно относиться к музыке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 доброжелательности и эмоциональной отзывчивости, понимания и сопереживания чувствам других людей;  формирование эстетических потребностей; эмоциональная отзывчивость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30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Прокофьева, Чайковского, 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3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7.11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огулке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воплощать музыкальные образы при создании театрализованных и музыкально-пластических композиций,  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, развитие ассоциативно-образного мышления; оценка результатов собственной музыкально-исполни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34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" О России петь - что стремиться в храм" (4 ч.)</w:t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.11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дуйся Мария!», «Богородице Дево, Радуйся!»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асширение и углуб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я: музыкальная молитва, «Аве Мария». Научатся: анализировать музыкальные произведения, выразительно исполнять музыку религиозного содержания; анализировать картины (икону)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бнаруживать сходство и различия русских и западноевропейских произведений религиозного искусства (музыка, архитектура, живопись); знакомиться с жанрами церковной музыки (тропарь, молитва); иметь представление о религиозных праздниках народов России и традициях их воплощения; знакомиться с жанрами церковной музыки (величание), песнями, балладами на религиозные сюжеты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 и осмыслять результаты своей  деятельности; корректировать собственное исполнение; выполнять учебные действия в качестве слушателя и исполнителя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овать  в  совместной деятельности  при воплощении различных музыкальных образов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 и осмыслять результаты своей  деятельности; корректировать собственное исполнение;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духовно-нравственных качеств; развитие толерантности по отношению к культуре других народов и стран; формирование трепетных, нежных чувств к мате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40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Шуберт «Аве, Ма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В.Рахманинов «Богородице, Дево радуй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з «Всенощного бдени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1.11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йшая песнь материнства»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я: тропарь. Научатся: анализировать музыкальные произведения, выразительно исполнять музыку религиозного содержания, песни о маме; анализировать картины (икону)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духовно-нравственных качеств; формирование трепетных, нежных чувств к матери, развитие ассоциативно-образн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3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8.11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рбное Воскресение» «Вербочки». 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эмоционально откликнуться на музыкальное произведение и выразить свое впечатление в пении, игре или пластике;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Вербное воскресение, духовная музыка, Иерусалим., фрес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: выразительно, интонационно-осмысленно исполнить песни; проводить разбор музыкального произведения; анализировать картину (икону)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духовно-нравственных качеств; совершенствование представлений о музыкальной культуре своей Родины; развитие толерантности по отношению к культуре других народов и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48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.Л.Уэббер «Оса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рок-оп. «Иисус Христос суперзвезд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3к2ч -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3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05.12.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вятые Земли Русской!»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знания о различных видах музыки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яснение понятий: величание, Святые,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аллада. Научатся: выразительно, интонационно-осмысленно исполнить величания и песнопения; проводить разбор музыкального произведения; анализировать картину (икону)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овать  в  совместной деятельности  при воплощении различных музыкальных образ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щение к духовно-нравственным идеалам, к историческому прошлому своей Род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52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" Гори, гори ясно, чтобы не погасло" (4 ч.)</w:t>
            </w:r>
          </w:p>
        </w:tc>
      </w:tr>
      <w:tr>
        <w:trPr>
          <w:trHeight w:val="13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.12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строю гусли да на старинный лад. Былины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ть интерес к отдельным группам музыкальных инструментов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гусли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; определять, оценивать, соотносить содержание, образную сферу и музыкальный язык народного и профессионального музыкального творче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 былина, </w:t>
            </w:r>
          </w:p>
          <w:p>
            <w:pPr>
              <w:pStyle w:val="Style13"/>
              <w:shd w:fill="FFFFFF" w:val="clear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певцы-сказители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гусл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: напевно, используя цепное дыхание, исполнить былину и песню без сопровождения; исполнять аккомпанемент былины на воображаемых гуслях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извлечение необходимой информации из прослушанных текстов; анализ текста; 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; выявление общности средств выразительности в народной и профессиональной музыке; осознанное и произвольное построение речевого высказывания; контроль и оценка процесса и результатов деятельности; овладени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ическими действиями сравнения, анализа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собственных действий в процессе восприятия, исполнения, создания композиций; формирование эмоционально-осознанного отношения к музыкальному искусству, к собственной музыкально-творческой деятельности и деятельности одноклассников в разных формах взаимодействия;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ание готовности общаться и взаимодействовать в процессе   коллективного (хорового и инструментального) воплощения различных образов национального фольклора;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. Осознание своей этнической принадл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56-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ервая песня Бая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оп. «Руслан и Людмил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мский-Корс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есня Сад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 оп. «Садко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3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9.12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вцы русской старины: Садко и Баян. «Былина о Садко и Морском ца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напевно, используя цепное дыхание, исполнить былину и песню без сопровождения; исполнять аккомпанемент былины на воображаемых гуслях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Римский-Корсаков оп. «Садко»  -фраг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ль, мой Лель»</w:t>
            </w:r>
          </w:p>
          <w:p>
            <w:pPr>
              <w:pStyle w:val="Style13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, оценивать, соотносить содержание, образную сферу и музыкальный язык народного и профессионального музыкального творчества; продемонстрировать знания о различных видах музыки, певческих голосах, музыкальных инструментах; воплощать в звучании голоса или инструмента образ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 былина, </w:t>
            </w:r>
          </w:p>
          <w:p>
            <w:pPr>
              <w:pStyle w:val="Style13"/>
              <w:shd w:fill="FFFFFF" w:val="clear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певцы-сказители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eastAsia="Times New Roman CYR" w:cs="Times New Roman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опе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атся: воплощать музыкальные образы во время разыгрывания песни, импровизаци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62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Римский-Корсаков оп. «Снегурочка»  -«Песня Л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3к2ч -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6.01.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вучащие картин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 Масленица-мокрохвостк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«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заиграй овражк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», 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опера, сцена.</w:t>
            </w:r>
          </w:p>
          <w:p>
            <w:pPr>
              <w:pStyle w:val="Style13"/>
              <w:shd w:fill="FFFFFF" w:val="clear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атся: воплощать музыкальные образы во время разыгрывания песни, импровизаци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нить традиции русского народа. Развитие мотивов музыкально-учебной деятельно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64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Римский-Корсаков оп.   </w:t>
            </w:r>
          </w:p>
        </w:tc>
      </w:tr>
      <w:tr>
        <w:trPr>
          <w:trHeight w:val="7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" В музыкальном театре" (6 ч.)</w:t>
            </w:r>
          </w:p>
        </w:tc>
      </w:tr>
      <w:tr>
        <w:trPr>
          <w:trHeight w:val="9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3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Глинка опера «Руслан и Людми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знания о различных видах музыки, певческих голосах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ритон, сопран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а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ередавать собственные музыкальные впечатления с помощью различных видов музыкально-творческой деятельности,  выступать в роли слушателей. Знать и понимать названия изученных жанров и форм музык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Объяснение понятий: опера, ария, каватин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тенор, сопрано, скоморох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: воплощать музыкальные образы в пении, музицировании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ение представлений о жанрах народной музыки, особенностях их исполнения, тембрах народных инструментов; понимание народного творчества как основы для создания произведений композиторами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общности средств выразительности в народной и профессиональной музыке; обобщение и систематизация жизненных музыкальных представлений учащихся о красоте природы и души человека, об особенностях оперного спектакля; 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ние собственных действий в процессе восприятия, исполнения, создания композиций  взаимодействия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ние готовности общаться и взаимо-действовать в процессе ансамблевого, коллективного воплощения различных образов национального фольклора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сотрудничества с учителем и сверстниками в процессе исполнения музыки;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70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Глинка опера «Руслан и Людмила»  -фраг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ск  </w:t>
            </w:r>
          </w:p>
        </w:tc>
      </w:tr>
      <w:tr>
        <w:trPr>
          <w:trHeight w:val="1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0.0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В.Глюк Опера Орфей и Эврид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. Расширение и углубление знаний;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Объяснение понятий: опера, ария, каватин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тенор, сопрано, скоморох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: воплощать музыкальные образы в пении, музицировани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ый отклик на музыку; формирование эстетических чувств, добрых человеческих 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76-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рагменты опер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1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6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А.Римский-Корсаков опера «Снегурочка»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Объяснение понятий: опера, ария, каватина, </w:t>
            </w:r>
          </w:p>
          <w:p>
            <w:pPr>
              <w:pStyle w:val="Style13"/>
              <w:spacing w:before="280" w:after="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тенор, сопрано, скоморох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аучатся: воплощать музыкальные образы в пении, в  музицировани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стории и культуре. Осознание своей этнической принадлеж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78-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.Римский –Корсаков    Опера Сад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жать художественно-образное содержание произведений в каком-либо виде исполнительской деятельности. Высказывать собственное мнение в отношении музыкальных явлений, выдвигать идеи и отстаивать собственную точку зрения; продемонстрировать знания о различных видах музыки, певческих голосах, музыкальных инструментах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Объяснение понятий: интродукция, опера, балет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аучатся создавать «живую картину»; Формирование устойчивого интереса к музыке и различным видам музыкально-творческой деятельност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рмирование  смыслов  учебной  деятельности ребенка  через  развитие  его  творческого потенциала в игровой музыкальной деятельности.</w:t>
            </w:r>
          </w:p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Римский-Корсаков опера «Садко» - 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5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Чайковский Балет «Спящая красав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 изученные музыкальные произведения и называть имена их авторов, передавать собственные музыкальные впечатления с помощью различных видов музыкально-творческой деятельности,  выступать в роли слушателей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музыкальные произведения отдельных форм и жанров (пение, музыкально-пластическое движение)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Объяснение понятий: интродукция, опера, балет. </w:t>
            </w:r>
          </w:p>
          <w:p>
            <w:pPr>
              <w:pStyle w:val="Style13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атся: проводить интонационно-образный анализ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развернутого речевого высказывания в процессе анализа музыки;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коллективном воплощении музыкальных образов (пластические этюды, игра в дирижера, драматизация);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тонационно-стилевого слуха; понимание образов добра и зла в сказке и в жизни; участвовать в сценическом воплощении отдельных фрагментов музыкального спектак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86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Чайковский балет «Спящая красавица» -фраг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 3к2ч -№ 14-16</w:t>
            </w:r>
          </w:p>
        </w:tc>
      </w:tr>
      <w:tr>
        <w:trPr>
          <w:trHeight w:val="126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7.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современных ритмах»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воение нового материала; путеше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тно участвовать в коллективной творческой деятельности при воплощении различных музыкальных образов; 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Объяснение понятия: мюзик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:  воплощать музыкальные образы при создании театрализованных и музыкально-пластических композиций, исполнении вокально-хоровых произвед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овать  в  совместной деятельности  при воплощении различных музыкальных образ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триединства композитор-исполнитель-слушатель и роли каждого из них в создании и бытовании музыки;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Рыбников мюз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лк и семеро козлят на новый л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5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" В концертном зале" (4 ч.)</w:t>
            </w:r>
          </w:p>
        </w:tc>
      </w:tr>
      <w:tr>
        <w:trPr>
          <w:trHeight w:val="13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6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ыкальное состязание.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, узнавать изученные музыкальные сочинения, называть и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 песня-закличка, концерт, вариация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Научатся: узнавать тембры музыкальных инструментов; наблюдать за развитием музыки разных форм и жанров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ие особенностей и приемов музыкального развития (повтор, контраст, вариационное развитие) в процессе постановки проблемных вопросов, анализа и исполнения музыки, закрепления представлений о роли  выдающихся солистов-музыкантов; исполнительские коллективы, отечественные и зарубежные исполнит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тавить учебные задачи при восприятии и исполнении музыкальных сочинений разных жанров и стилей музыки (народной и профессиональной); выполнять учебные действия в качестве слушателя и исполн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ернутость анализа музыкального сочинения, оценивание качества музицирования; коррекция результатов в случае их несоответствия поставленным ц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витие навыков постановки проблемных вопросов в процессе поиска и сбора информации о музыкантах;  формирование навыков сотрудничества в процессе различных видов музыкальной деятельности; ставить вопросы; обращаться за помощью, слушать собеседника, воспринимать музыкальное произведение и мнение других людей о музыке;  владение навыками осознанного и выразительного речевого высказыва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представлений о музыкальной культуре своей Родины, воспитание толерантного, уважительного отношения к культуре других стран и нар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94-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. Чай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нцерт № 1»для ф-но с о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84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узыкальные инструменты. Флейта. Скри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чащие карт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знания о музыкальных инструментах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лейта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 флейта, скрипка, лютня, сюита, опера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атся: узнавать тембры музыкальных инструментов; наблюдать за развитием музыки разных форм и жанров; различать на слух старинную и современную музыку; интонационно-осмысленно исполнять песни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. Развитие ассоциативно-образного мыш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96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.Глюк «Мелод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С.Бах «Шу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.Григ «Ут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Прокофьев «Петя и волк» -тема Пти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1к1ч -№ 17,18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1к2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74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0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вард Гр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юита «Пер Гю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узнавать изученные музыкальные сочинения, называть их авторов;  показать определенный уровень развития образного и ассоциативного мышления и воображени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симфоническая сюита, трол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атся: проводить интонационно-образный и жанрово-стилевой анализ музыкальных произведений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моциональной сферы Развивать интонационное чувство музыки, чувство эмпатии, эмоциональный отклик на музыку; развитие ассоциативно-образного мышления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102-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.Григ «Пер Гюнт» -фраг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1к1ч -№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3к2ч -№ 21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 3-4 № 1</w:t>
            </w:r>
          </w:p>
        </w:tc>
      </w:tr>
      <w:tr>
        <w:trPr>
          <w:trHeight w:val="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7.0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р Бетхов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имф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ероиче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емонстрировать понимание интонационно-образной природы музыкального искусства.  Изучение и закрепление новых знаний; путешествие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бъяснение понятий: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 xml:space="preserve"> симфония, марш-шествие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ледить за развитием образов Симфонии № 3 Л. Ван Бетховена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106-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" Чтоб музыкантом быть, так надобно  уменье..." (7ч.)</w:t>
            </w:r>
          </w:p>
        </w:tc>
      </w:tr>
      <w:tr>
        <w:trPr>
          <w:trHeight w:val="127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3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удо-музыка»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произведений и их авторов. Уметь  узнавать изученные музыкальные произведения  Личностно оценивать музыку, звучащую на уроке и не школы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>Объяснение понятий: вдохновение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аучатся:  определять характер, настроение, жанровую основу песен, принимать участие в исполнительской деятельности. Й.Гайдн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.Синявский</w:t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.Кабалевский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Я.Дубрав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егулятивные: выбирать действия в соответствии с поставленными задачами.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знавательные: самостоятельно выделять и формулировать познавательную цель.</w:t>
            </w:r>
          </w:p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оммуникативные: координировать и принимать различные позиции во взаимодейств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эстетических потребностей, развитие эмоциональной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116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олыбе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7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.0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трый ритм-джаза зву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жазовой музыкой, ее специфическими особенностями, известными джазовыми исполнителями; узнавать изученные произведения, называть имена авторов, использовать приобретенные знания и умения для передачи музыкальных впечатлений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Объяснение понятий:  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джаз,  саксофон, мюзикл, </w:t>
            </w:r>
          </w:p>
          <w:p>
            <w:pPr>
              <w:pStyle w:val="Style13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 xml:space="preserve">Луи  Армстронг, </w:t>
            </w:r>
          </w:p>
          <w:p>
            <w:pPr>
              <w:pStyle w:val="Style13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Элла Фитцджеральд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импровизировать мелодии в соответствии с поэтическим содержанием в духе песни, танца, марш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егулятивные: 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знавательные: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оммуникативные: задавать вопросы, формулировать свои затрудне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роли серьезной и легкой музыки в жизни человека; формирование эстетических потребностей, развитие эмоциональной сфер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116-1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7.0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юблю я грусть твоих простор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 понимать смысл понятий: «композитор» -  «исполнитель» - «слушатель»;названия изученных произведений и их авторов и  исполнителей; </w:t>
            </w:r>
          </w:p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к отдельным группам музыкальных инструментов;  называть имена выдающихся композиторов и исполнителей разных стран мира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Объяснение понятий:   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хоровая миниатюра, сюита, кантата, Скифы.</w:t>
            </w:r>
          </w:p>
          <w:p>
            <w:pPr>
              <w:pStyle w:val="Style13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учатся: понимать жанрово -стилистические особенности и особенности  музыкального языка музыки Г.Свиридов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егулятивные: выбирать действия в соответствии с поставленными задачами.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знавательные: самостоятельно выделять и формулировать познавательную цель.</w:t>
            </w:r>
          </w:p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оммуникативные: координировать и принимать различные позиции во взаимодейств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120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 Г.Свиридова и С.Прокофье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val="ru-RU"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ru-RU"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етических потребностей, осознание роли природы в жизни челове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4.04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р С.Прокофь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3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  выразительность и изобразительность музыкальной интонац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знавать изученные музыкальные произведения и называть имена их авторов; выражать художественно-образное содержание произведений в каком-либо виде исполнительской деятельности (пение, музицирование) 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pacing w:before="0" w:after="28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Объяснение понятий: </w:t>
            </w:r>
          </w:p>
          <w:p>
            <w:pPr>
              <w:pStyle w:val="Style13"/>
              <w:spacing w:before="280" w:after="0"/>
              <w:rPr>
                <w:rFonts w:ascii="Times New Roman" w:hAnsi="Times New Roman" w:eastAsia="Times New Roman CYR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 CYR" w:cs="Times New Roman" w:ascii="Times New Roman" w:hAnsi="Times New Roman"/>
                <w:sz w:val="20"/>
                <w:szCs w:val="20"/>
                <w:lang w:val="ru-RU" w:eastAsia="ru-RU"/>
              </w:rPr>
              <w:t>кантата, хоровая миниатюра, сюита, Скифы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учатся: понимать жанрово-стилистические особенности и особенности  музыкального языка 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егулятивные: применять установленные правила в планировании способа реш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Коммуникативные: обращаться за помощью,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20"/>
              </w:rPr>
              <w:t>формулировать свои затруд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120-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  <w:lang w:val="ru-RU" w:eastAsia="ar-SA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8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вцы родной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  выразительность и изобразительность музыкальной интонации. Уметь узнавать изученные музыкальные произведения и называть имена их авторов;   охотно участвовать в коллективной творческой деятельности при воплощении различных музыкальных образ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понимать жанрово-стилистические особенности и особенности  музыкального языка музыки П.Чайковского и Э.Грига; осознанно подходить к выбору средств выразительности для воплощения музыкального образа.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ознавательные: формулировать цель, оценивать процесс и результат деятель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Коммуникативные: разрешать конфликты на основе учета интересов и позиций всех участни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Стр. 124-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5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лавим радость на Земл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3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знавать изученные музыкальные произведения и называть имена их авторов; продемонстрировать знания о различных видах музыки, певческих голосах, музыкальных инструментах, составах оркестров;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ar-SA"/>
              </w:rPr>
              <w:t xml:space="preserve">Объяснение понятий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9 симфония Бетховена,  финал.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ценивать музыкальные сочинения на основе своих мыслей и чувств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чувство эмпатии, эмоциональное отношение к музыке; ассоциативно-образное мыш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ик  Стр. 126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А.Моц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2.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Радость к солнцу нас зове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-концерт. 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изученных произведений и их авторов. Уметь  узнавать изученные музыкальные произведения;    охотно участвовать в коллективной творческой деятельн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, что все события в жизни человека находят отражение в музыкальных и художественных образах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eastAsia="ar-S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эмоционального отношения к искусству. Оценка результатов собственной музыкально-исполни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слушивание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зыка использованная в течении года.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Учебно-методическое  и материально -  техническое обеспечение  учебного предмета «Музык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Методика работы с учебниками «Музыка 1-4 классы», методическое пособие для учителя Москва, Просвещение, 2018г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учебник «Музыка 3 класс», М., Просвещение, 2022г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атериально технические средства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техника,  интерактивна доска, доска с магнитной поверхностью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Интернет – ресурсы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диная коллекция - </w:t>
      </w:r>
      <w:hyperlink r:id="rId3" w:tgtFrame="_blank">
        <w:r>
          <w:rPr>
            <w:rStyle w:val="InternetLink"/>
          </w:rPr>
          <w:t>http://collection.cross-edu.ru/catalog/rubr/f544b3b7-f1f4-5b76-f453-552f31d9b164</w:t>
        </w:r>
      </w:hyperlink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йский общеобразовательный портал - </w:t>
      </w:r>
      <w:hyperlink r:id="rId4" w:tgtFrame="_blank">
        <w:r>
          <w:rPr>
            <w:rStyle w:val="InternetLink"/>
          </w:rPr>
          <w:t>http://music.edu.ru/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Приложение 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Критерии оценки текущего и итогового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 контроля по предмету «Музы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с учетом видов деятельности и программных требований)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определении качества знаний учащихся по музыке </w:t>
      </w:r>
      <w:r>
        <w:rPr>
          <w:rFonts w:cs="Times New Roman" w:ascii="Times New Roman" w:hAnsi="Times New Roman"/>
          <w:sz w:val="20"/>
          <w:szCs w:val="20"/>
        </w:rPr>
        <w:t xml:space="preserve"> объектами контроля и оценивания являются  4 вида учебной музыкальной деятельности: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ушание музыки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и систематизация знаний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кально-хоровая работа.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орческая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i/>
          <w:sz w:val="20"/>
          <w:szCs w:val="20"/>
        </w:rPr>
        <w:t xml:space="preserve">Слушание музыки. </w:t>
      </w:r>
      <w:r>
        <w:rPr>
          <w:rFonts w:cs="Times New Roman" w:ascii="Times New Roman" w:hAnsi="Times New Roman"/>
          <w:sz w:val="20"/>
          <w:szCs w:val="20"/>
        </w:rPr>
        <w:t>На уроках проверяется и оценивается умение учащихся слушать музыкальные произведения и давать  словесную характеристику музыкальному образу, содержанию и средствам музыкальной выразительности, уметь сравнивать, обобщать, что является метапредметными навыками, знать музыкальную литерату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i/>
          <w:sz w:val="20"/>
          <w:szCs w:val="20"/>
        </w:rPr>
        <w:t>. Освоение и систематизация знаний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 В музыке, как и в  предметах естественно-научного направления, немало того, что поддается точному и однозначному определению и измерению. В данном виде деятельности  проверяется и оценивается знание основных понятий, определений, умение пользоваться ими в процессе слушания и исполнение музыкальных произ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3. Вокально-хоровая работа. </w:t>
      </w:r>
      <w:r>
        <w:rPr>
          <w:rFonts w:cs="Times New Roman" w:ascii="Times New Roman" w:hAnsi="Times New Roman"/>
          <w:sz w:val="20"/>
          <w:szCs w:val="20"/>
        </w:rPr>
        <w:t>При выставлении оценки за  вокально-хоровую деятельность учащихся учитываются не только объективно определяемые параметры, такие как: чистота интонирования, владение вокально-хоровыми навыками, выразительность исполнения, но и индивидуальный процесс развития и успехи каждого отдельного учен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Творческая деятельность. </w:t>
      </w:r>
      <w:r>
        <w:rPr>
          <w:rFonts w:cs="Times New Roman" w:ascii="Times New Roman" w:hAnsi="Times New Roman"/>
          <w:sz w:val="20"/>
          <w:szCs w:val="20"/>
        </w:rPr>
        <w:t>Оцениваются самостоятельность и основательность подхода, глубина погружения в тему предложенную учителем или выбранную самостоятельно,   изложение матери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sz w:val="24"/>
      <w:szCs w:val="24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C6c12">
    <w:name w:val="c6 c12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21">
    <w:name w:val="Абзац списка2"/>
    <w:basedOn w:val="Normal"/>
    <w:qFormat/>
    <w:pPr>
      <w:ind w:left="720" w:hanging="0"/>
    </w:pPr>
    <w:rPr>
      <w:rFonts w:eastAsia="Calibri" w:cs="Calib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97127/" TargetMode="External"/><Relationship Id="rId3" Type="http://schemas.openxmlformats.org/officeDocument/2006/relationships/hyperlink" Target="http://collection.cross-edu.ru/catalog/rubr/f544b3b7-f1f4-5b76-f453-552f31d9b164/" TargetMode="External"/><Relationship Id="rId4" Type="http://schemas.openxmlformats.org/officeDocument/2006/relationships/hyperlink" Target="http://music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20:15:00Z</dcterms:created>
  <dc:creator>Олег</dc:creator>
  <dc:description/>
  <cp:keywords/>
  <dc:language>en-US</dc:language>
  <cp:lastModifiedBy>User</cp:lastModifiedBy>
  <cp:lastPrinted>2018-10-29T11:22:00Z</cp:lastPrinted>
  <dcterms:modified xsi:type="dcterms:W3CDTF">2023-02-25T09:16:00Z</dcterms:modified>
  <cp:revision>47</cp:revision>
  <dc:subject/>
  <dc:title/>
</cp:coreProperties>
</file>