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айорская средняя общеобразовательная школ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БОЧАЯ ПРОГРАММ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38935</wp:posOffset>
                </wp:positionV>
                <wp:extent cx="6079490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835"/>
                              <w:gridCol w:w="3512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на заседании ШМО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 xml:space="preserve">учителей начальных классов  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Протокол заседания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от «04» августа 2022 г. № 1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Махитко В.Ю. ________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Принято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 xml:space="preserve">Протокол заседания педагогического совета МБОУ  Майорской СОШ  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от «05» августа 2022 г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Директор МБОУ Майорской СОШ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___________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Т.Н. Безуглова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Приказ от «05» сентября 2022г.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pt;height:111.4pt;mso-wrap-distance-left:0pt;mso-wrap-distance-right:9pt;mso-wrap-distance-top:0pt;mso-wrap-distance-bottom:0pt;margin-top:12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835"/>
                        <w:gridCol w:w="3512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на заседании ШМО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 xml:space="preserve">учителей начальных классов 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Протокол заседания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от «04» августа 2022 г. № 1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Руководитель ШМО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Махитко В.Ю. ________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Принято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 xml:space="preserve">Протокол заседания педагогического совета МБОУ  Майорской СОШ 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от «05» августа 2022 г.</w:t>
                            </w:r>
                          </w:p>
                          <w:p>
                            <w:pPr>
                              <w:pStyle w:val="Style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Директор МБОУ Майорской СОШ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___________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Т.Н. Безуглова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Приказ от «05» сентября 2022г.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по  русскому языку</w:t>
      </w:r>
    </w:p>
    <w:p>
      <w:pPr>
        <w:pStyle w:val="Normal"/>
        <w:spacing w:lineRule="auto" w:line="240" w:before="0" w:after="0"/>
        <w:ind w:firstLine="567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Calibri"/>
        </w:rPr>
        <w:t xml:space="preserve">                                                                                                                       </w:t>
      </w:r>
      <w:r>
        <w:rPr>
          <w:rStyle w:val="StrongEmphasis"/>
        </w:rPr>
        <w:t>2022 – 2023 учебный  год</w:t>
      </w:r>
    </w:p>
    <w:p>
      <w:pPr>
        <w:pStyle w:val="Normal"/>
        <w:jc w:val="center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общего образования: начальное общее образование, 3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Количество часов:  135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:  Моисейко  Валентина  Никола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Программа разработана на основ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авторской  программы   В. П. Канакиной  «Русский язык», утвержденной МО РФ в соответствии требованиями Федерального компонента государственного стандарта начального образования   </w:t>
      </w:r>
      <w:r>
        <w:rPr>
          <w:rFonts w:cs="Times New Roman" w:ascii="Times New Roman" w:hAnsi="Times New Roman"/>
          <w:sz w:val="24"/>
          <w:szCs w:val="24"/>
        </w:rPr>
        <w:t>- УМК   «Школа России»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.  Москва. Просвещение 2021г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firstLine="567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rFonts w:cs="Calibri"/>
        </w:rPr>
        <w:t xml:space="preserve">                                                                                                          </w:t>
      </w:r>
      <w:r>
        <w:rPr>
          <w:rStyle w:val="StrongEmphasis"/>
          <w:rFonts w:cs="Calibri"/>
          <w:szCs w:val="20"/>
        </w:rPr>
        <w:t xml:space="preserve">  </w:t>
      </w:r>
      <w:r>
        <w:rPr>
          <w:rStyle w:val="StrongEmphasis"/>
        </w:rPr>
        <w:t>х. Майорский, ул. Магистральная,2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«Пояснительная записка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6"/>
        </w:rPr>
        <w:t xml:space="preserve">Рабочая программа составлена на основе нормативно правовых документов: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 xml:space="preserve">- Федеральный Закон от 29.12. 2012 № 273-ФЗ «Об образовании в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Областной закон от 14.11.2013 № 26-ЗС «Об образовании в Ростовской области» (в ред. от 24.04.2015 № 362-ЗС)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22272F"/>
        </w:rPr>
        <w:t xml:space="preserve">-Федеральный государственный образовательный стандарт начального общего образования </w:t>
      </w:r>
      <w:r>
        <w:rPr>
          <w:rFonts w:cs="Times New Roman" w:ascii="Times New Roman" w:hAnsi="Times New Roman"/>
          <w:bCs/>
        </w:rPr>
        <w:t>утвержен </w:t>
      </w:r>
      <w:hyperlink r:id="rId2">
        <w:r>
          <w:rPr>
            <w:rStyle w:val="InternetLink"/>
            <w:rFonts w:cs="Times New Roman" w:ascii="Times New Roman" w:hAnsi="Times New Roman"/>
            <w:bCs/>
          </w:rPr>
          <w:t>приказом</w:t>
        </w:r>
      </w:hyperlink>
      <w:r>
        <w:rPr>
          <w:rFonts w:cs="Times New Roman" w:ascii="Times New Roman" w:hAnsi="Times New Roman"/>
          <w:bCs/>
        </w:rPr>
        <w:t xml:space="preserve"> Министерства образования и науки РФ от 6 октября 2009 г. №373.  (с изменениями и дополнениями: </w:t>
      </w:r>
      <w:bookmarkStart w:id="0" w:name="h48"/>
      <w:bookmarkEnd w:id="0"/>
      <w:r>
        <w:rPr>
          <w:rFonts w:cs="Times New Roman" w:ascii="Times New Roman" w:hAnsi="Times New Roman"/>
        </w:rPr>
        <w:t>Приказ Минобрнауки России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от 26 ноября 2010 г. №1241</w:t>
      </w:r>
      <w:bookmarkStart w:id="1" w:name="l1"/>
      <w:bookmarkEnd w:id="1"/>
      <w:r>
        <w:rPr>
          <w:rFonts w:cs="Times New Roman" w:ascii="Times New Roman" w:hAnsi="Times New Roman"/>
        </w:rPr>
        <w:t xml:space="preserve">, приказ  Минобрнауки </w:t>
      </w:r>
      <w:r>
        <w:rPr>
          <w:rFonts w:cs="Times New Roman" w:ascii="Times New Roman" w:hAnsi="Times New Roman"/>
          <w:shd w:fill="FFFFFF" w:val="clear"/>
        </w:rPr>
        <w:t>России от 22 сентября 2011 г. № 2357,</w:t>
      </w:r>
      <w:r>
        <w:rPr>
          <w:rFonts w:cs="Times New Roman" w:ascii="Times New Roman" w:hAnsi="Times New Roman"/>
          <w:bCs/>
        </w:rPr>
        <w:t xml:space="preserve">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base.garant.ru/70318402/9fe7f306bf4883f8d2fcae94d3f214a5/" \l "block_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каз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 Минобрнауки России от 18 </w:t>
      </w:r>
      <w:r>
        <w:rPr>
          <w:rFonts w:cs="Times New Roman" w:ascii="Times New Roman" w:hAnsi="Times New Roman"/>
          <w:shd w:fill="FFFFFF" w:val="clear"/>
        </w:rPr>
        <w:t>декабря 2012 г. № 1060, </w:t>
      </w:r>
      <w:r>
        <w:rPr>
          <w:rFonts w:cs="Times New Roman" w:ascii="Times New Roman" w:hAnsi="Times New Roman"/>
          <w:bCs/>
          <w:shd w:fill="FFFFFF" w:val="clear"/>
        </w:rPr>
        <w:t xml:space="preserve"> </w:t>
      </w:r>
      <w:r>
        <w:fldChar w:fldCharType="begin"/>
      </w:r>
      <w:r>
        <w:rPr>
          <w:rStyle w:val="InternetLink"/>
          <w:shd w:fill="FFFFFF" w:val="clear"/>
          <w:rFonts w:cs="Times New Roman" w:ascii="Times New Roman" w:hAnsi="Times New Roman"/>
        </w:rPr>
        <w:instrText xml:space="preserve"> HYPERLINK "https://base.garant.ru/70864704/53f89421bbdaf741eb2d1ecc4ddb4c33/" \l "block_1021"</w:instrTex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hd w:fill="FFFFFF" w:val="clear"/>
        </w:rPr>
        <w:t>Приказ</w:t>
      </w:r>
      <w:r>
        <w:rPr>
          <w:rStyle w:val="InternetLink"/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 xml:space="preserve"> Минобрнауки России от 29 декабря 2014 г. </w:t>
      </w:r>
      <w:r>
        <w:rPr>
          <w:rFonts w:cs="Times New Roman" w:ascii="Times New Roman" w:hAnsi="Times New Roman"/>
        </w:rPr>
        <w:t xml:space="preserve">№1643,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base.garant.ru/71320598/d83dadc1d9eb82a4be83885f2efeee52/" \l "block_1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каз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Минобрнауки России от 31 декабря 2015 г. № 1576</w:t>
      </w:r>
      <w:r>
        <w:rPr>
          <w:rFonts w:cs="Times New Roman" w:ascii="Times New Roman" w:hAnsi="Times New Roman"/>
          <w:bCs/>
        </w:rPr>
        <w:t xml:space="preserve">,  приказ Минпросвещения </w:t>
      </w:r>
      <w:r>
        <w:rPr>
          <w:rFonts w:cs="Times New Roman" w:ascii="Times New Roman" w:hAnsi="Times New Roman"/>
        </w:rPr>
        <w:t xml:space="preserve">России от 11 декабря 2020 №712). 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- Приказ Министерства просвещения России от  20 мая 2020г № 254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widowControl w:val="false"/>
        <w:spacing w:lineRule="exact" w:line="274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- приказ директора МБОУ Майорской СОШ от 05.08.2022 года №60 «Об утверждении основной образовательной программы МБОУ Майорской СОШ». </w:t>
      </w:r>
    </w:p>
    <w:p>
      <w:pPr>
        <w:pStyle w:val="Normal"/>
        <w:widowControl w:val="false"/>
        <w:spacing w:lineRule="exact" w:line="274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Cs/>
        </w:rPr>
        <w:t>приказ директора МБОУ Майорской СОШ от 05.08.2022 года №61 «Об 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2 – 2023 учебный  год в МБОУ Майорской СОШ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- Устав 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- Примерной  основной образовательной программа начального</w:t>
      </w:r>
      <w:r>
        <w:rPr>
          <w:rFonts w:cs="Times New Roman" w:ascii="Times New Roman" w:hAnsi="Times New Roman"/>
          <w:spacing w:val="-3"/>
        </w:rPr>
        <w:t xml:space="preserve"> общего образования 08.04.2015 № 1/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 xml:space="preserve">Программы четырехлетней начальной школы: </w:t>
      </w:r>
      <w:r>
        <w:rPr>
          <w:rFonts w:eastAsia="MS Mincho;ＭＳ 明朝" w:cs="Times New Roman" w:ascii="Times New Roman" w:hAnsi="Times New Roman"/>
          <w:b/>
          <w:sz w:val="20"/>
          <w:szCs w:val="20"/>
          <w:lang w:eastAsia="ja-JP"/>
        </w:rPr>
        <w:t xml:space="preserve"> «Школа России». Сборник рабочих программ 1- 4 классы.  Москва, «Просвещение», 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Рабочая программа ориентирована на использование учебника:</w:t>
      </w:r>
    </w:p>
    <w:p>
      <w:pPr>
        <w:pStyle w:val="ParagraphStyl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Канакина, В. П. </w:t>
      </w:r>
      <w:r>
        <w:rPr>
          <w:rFonts w:cs="Times New Roman" w:ascii="Times New Roman" w:hAnsi="Times New Roman"/>
          <w:sz w:val="20"/>
          <w:szCs w:val="20"/>
        </w:rPr>
        <w:t>Русский язык. 3 класс: учебник для общеобразовательных учреждений / В. П. Канакина, В. Г. Горецкий. – Москва: Просвещение, 2021г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чебник для общеобразовательных  учреждений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рекомендован Министерством образования и науки Р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В рамках ФГОС начального общего образования на изучение предмет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«Русский язык» </w:t>
      </w:r>
      <w:r>
        <w:rPr>
          <w:rFonts w:cs="Times New Roman" w:ascii="Times New Roman" w:hAnsi="Times New Roman"/>
          <w:sz w:val="20"/>
          <w:szCs w:val="20"/>
        </w:rPr>
        <w:t xml:space="preserve">  в  3  классе в  МБОУ Майорской СОШ отводится  4 часа   обязательной части   формируемой участниками образовательных отношений учебного плана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  учетом  календарного учебного графика, расписания занятий, рабочая  программа будет  реализована  в полном объёме 136 часов, за счет объединения  уро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35  «</w:t>
      </w:r>
      <w:r>
        <w:rPr>
          <w:rFonts w:cs="Times New Roman" w:ascii="Times New Roman" w:hAnsi="Times New Roman"/>
          <w:sz w:val="20"/>
          <w:szCs w:val="20"/>
        </w:rPr>
        <w:t>Морфологический разбор местоимении»  и  №136 «Части речи » (1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ктически – 135 ч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Изучение  русского языка   (обучение грамоте)  в начальной школе направлено на достижение следующих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цел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звитие речи, мышления, воображения школьников, умения выбирать средства языка в соответствии с целями, за</w:t>
        <w:softHyphen/>
        <w:t>дачами и условиями общ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своение учащимися первоначальных знаний о лексике, фонетике, грамматике русского язы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владение обучающимися умениями правильно писать и читать, участвовать в диалоге, составлять несложные монологические высказывания и письменные тексты - описания и тексты-повествования небольшого объём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оспитание у учеников позитивного эмоционально-цен</w:t>
        <w:softHyphen/>
        <w:t>ностного отношения к русскому языку, чувства сопричастности к сохранению его уникальности и чистоты; п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Изучение  русского языка в начальной школе направлено на ре</w:t>
        <w:softHyphen/>
        <w:t xml:space="preserve">шение следующих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формирование у младших школьников первоначальных представлений о системе и структуре русского языка: лексике, фонетике, графике, орфоэпии, морфемике  (состав слова), морфологии и синтаксис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851"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дел «Планируемые  предметные  результаты освоения  учебного  предмета  «Русский язы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361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ind w:firstLine="331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учающийся получит возможность для формирова</w:t>
        <w:softHyphen/>
        <w:t>ния следующих общих личностных результат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едставление о своей гражданской идентичности в форме осознания себя как юного гражданина Росс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ознавание своей этнической и национальной при</w:t>
        <w:softHyphen/>
        <w:t>надлеж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звитие чувства любви к Родине, её народу, исто</w:t>
        <w:softHyphen/>
        <w:t>рии, культуре и гордости за ни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звитие чувства любви и уважения к русскому язы</w:t>
        <w:softHyphen/>
        <w:t>ку как к великому ценностному достоянию российского народа; осознание себя носителем этого язы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тановление внутренней позиции школьника на уров</w:t>
        <w:softHyphen/>
        <w:t>не положительного отношения к школе, к изучению русского языка, понимания необходимости уч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тановление, элементов коммуникативного, социаль</w:t>
        <w:softHyphen/>
        <w:t>ного и учебно-познавательного мотивов изучения рус</w:t>
        <w:softHyphen/>
        <w:t>ского язы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2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звитие интереса к познанию русского языка, язы</w:t>
        <w:softHyphen/>
        <w:t>ковой деятельности, к чтению и читательской деятель</w:t>
        <w:softHyphen/>
        <w:t>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6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формирование мотивации к творческому труду (в проектной деятельности), к созданию собственных ин</w:t>
        <w:softHyphen/>
        <w:t>формационных объектов и др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6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звитие способности к самооценке на основе крите</w:t>
        <w:softHyphen/>
        <w:t>рия успешности учебной деятельности; ориентация на понимание причин успеха и неуспеха в учебной дея</w:t>
        <w:softHyphen/>
        <w:t>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26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риентация на развитие целостного, социально ори</w:t>
        <w:softHyphen/>
        <w:t>ентированного взгляда на мир в его органичном един</w:t>
        <w:softHyphen/>
        <w:t>стве и разнообразии природы, .народов, культур, религий;</w:t>
      </w:r>
    </w:p>
    <w:p>
      <w:pPr>
        <w:pStyle w:val="Normal"/>
        <w:tabs>
          <w:tab w:val="clear" w:pos="708"/>
          <w:tab w:val="left" w:pos="612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ab/>
        <w:t>развитие этических чувств (доброжелательности, со</w:t>
        <w:softHyphen/>
        <w:t>чувствия, сопереживания, отзывчивости, совестливости и др.); понимание чувств одноклассников, собеседни</w:t>
        <w:softHyphen/>
        <w:t>ков; сочувствие другим людям, сопережива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нимание нравственного содержания собственных по</w:t>
        <w:softHyphen/>
        <w:t>ступков и поступков окружающих людей, ориентация в поведении на принятые моральные и этические норм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ознание ответственности за свои поступки и сло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ознание своих эмоций и чувств, контролирование их; определение эмоций собеседников, сочувствие дру</w:t>
        <w:softHyphen/>
        <w:t>гим людям, сопереживание чувствам других людей;</w:t>
      </w:r>
    </w:p>
    <w:p>
      <w:pPr>
        <w:pStyle w:val="Normal"/>
        <w:autoSpaceDE w:val="false"/>
        <w:spacing w:lineRule="auto" w:line="240" w:before="0" w:after="0"/>
        <w:ind w:left="346" w:hanging="101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азвитие  чувства прекрасного и эстетических чувств через выразительные возможности языка, анализ пей</w:t>
        <w:softHyphen/>
        <w:t>зажных зарисовок репродукций картин  д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риентация на развитие навыков сотрудничества с учителем, взрослыми, сверстниками в процессе со</w:t>
        <w:softHyphen/>
        <w:t>вместной деятельности на уроке и вне уро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338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едставление о здоровом образе жизни, бережном отношений к материальным ценностям.</w:t>
      </w:r>
    </w:p>
    <w:p>
      <w:pPr>
        <w:pStyle w:val="Normal"/>
        <w:autoSpaceDE w:val="false"/>
        <w:spacing w:lineRule="auto" w:line="240" w:before="0" w:after="0"/>
        <w:ind w:left="972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гулятивные</w:t>
      </w:r>
    </w:p>
    <w:p>
      <w:pPr>
        <w:pStyle w:val="Normal"/>
        <w:autoSpaceDE w:val="false"/>
        <w:spacing w:lineRule="auto" w:line="240" w:before="0" w:after="0"/>
        <w:ind w:firstLine="33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04" w:leader="none"/>
          <w:tab w:val="left" w:pos="5861" w:leader="none"/>
        </w:tabs>
        <w:autoSpaceDE w:val="false"/>
        <w:spacing w:lineRule="auto" w:line="240" w:before="0" w:after="0"/>
        <w:ind w:left="317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учающийся получит возможность для формирова</w:t>
        <w:softHyphen/>
        <w:t xml:space="preserve">н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регулятивных УУ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" w:leader="none"/>
          <w:tab w:val="left" w:pos="5861" w:leader="none"/>
        </w:tabs>
        <w:autoSpaceDE w:val="false"/>
        <w:spacing w:lineRule="auto" w:line="240" w:before="0" w:after="0"/>
        <w:ind w:left="317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нимать и сохранять в памяти цель и учебную за</w:t>
        <w:softHyphen/>
        <w:t>дачу; в сотрудничестве с учителем ставить новые учеб</w:t>
        <w:softHyphen/>
        <w:t>ные задач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17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владевать способами решения учебной задачи, вы</w:t>
        <w:softHyphen/>
        <w:t>бирать один из них для решения учебной задачи, представленной на наглядно-образном, словесно-образ</w:t>
        <w:softHyphen/>
        <w:t>ном и словесно-логическом уровнях, проявлять позна</w:t>
        <w:softHyphen/>
        <w:t>вательную инициатив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17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ланировать свои действия 'для решения-задачи (в сотрудничестве с учителем и самостоятельн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17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читывать правило (алгоритм)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ind w:left="317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ыполнять действия по намеченному плану, а также по инструкциям, содержащимся в источниках инфор</w:t>
        <w:softHyphen/>
        <w:t>мации (в заданиях учебника, в «Справочных материалах» учебника — памятках);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.</w:t>
      </w:r>
    </w:p>
    <w:p>
      <w:pPr>
        <w:pStyle w:val="Normal"/>
        <w:tabs>
          <w:tab w:val="clear" w:pos="708"/>
          <w:tab w:val="left" w:pos="410" w:leader="none"/>
        </w:tabs>
        <w:autoSpaceDE w:val="false"/>
        <w:spacing w:lineRule="auto" w:line="240" w:before="0" w:after="0"/>
        <w:ind w:firstLine="144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выполнять учебные действия, используя устную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исьменную , а также внутреннюю реч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•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онтролировать процесс и результаты своей деятель</w:t>
        <w:softHyphen/>
        <w:t>ности с учебным материалом, вносить необходимые коррективы</w:t>
      </w:r>
    </w:p>
    <w:p>
      <w:pPr>
        <w:pStyle w:val="Normal"/>
        <w:tabs>
          <w:tab w:val="clear" w:pos="708"/>
          <w:tab w:val="left" w:pos="5429" w:leader="none"/>
        </w:tabs>
        <w:autoSpaceDE w:val="false"/>
        <w:spacing w:lineRule="auto" w:line="240" w:before="0" w:after="0"/>
        <w:ind w:left="346" w:hanging="346"/>
        <w:rPr>
          <w:rFonts w:ascii="Times New Roman" w:hAnsi="Times New Roman" w:eastAsia="Times New Roman" w:cs="Times New Roman"/>
          <w:i/>
          <w:i/>
          <w:iCs/>
          <w:spacing w:val="1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•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ценивать свои достижения, определять трудности,  осознавать причины успеха и неуспеха и способы преодоления трудностей;</w:t>
      </w:r>
    </w:p>
    <w:p>
      <w:pPr>
        <w:pStyle w:val="Normal"/>
        <w:tabs>
          <w:tab w:val="clear" w:pos="708"/>
          <w:tab w:val="left" w:pos="5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•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екватно воспринимать оценку своей работы учите</w:t>
        <w:softHyphen/>
        <w:t>лями, .товарищами, другими лиц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163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знавательные</w:t>
      </w:r>
    </w:p>
    <w:p>
      <w:pPr>
        <w:pStyle w:val="Normal"/>
        <w:autoSpaceDE w:val="false"/>
        <w:spacing w:lineRule="auto" w:line="240" w:before="158" w:after="0"/>
        <w:ind w:firstLine="346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учающийся получит возможность для формирова</w:t>
        <w:softHyphen/>
        <w:t xml:space="preserve">н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знавательных УУ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амостоятельно находить в учебнике, учебных посо</w:t>
        <w:softHyphen/>
        <w:t>биях и учебной справочной литературе (с использова</w:t>
        <w:softHyphen/>
        <w:t>нием ресурсов библиотек и Интернета) необходимую информацию и использовать её для выполнения учеб</w:t>
        <w:softHyphen/>
        <w:t>ных зад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нимать информацию, представленную в изобрази</w:t>
        <w:softHyphen/>
        <w:t>тельной, графической форме, переводить её в словес</w:t>
        <w:softHyphen/>
        <w:t>ную форм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использовать такие виды чтения, как ознакомитель</w:t>
        <w:softHyphen/>
        <w:t>ное, изучающее, поисковое чтение, осознавать цель чтения;</w:t>
      </w:r>
    </w:p>
    <w:p>
      <w:pPr>
        <w:pStyle w:val="Normal"/>
        <w:tabs>
          <w:tab w:val="clear" w:pos="708"/>
          <w:tab w:val="left" w:pos="40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оспринимать смысл читаемых текстов, выделять - существенную информацию из текстов разных видов (художественного и познавательного), передавать уст</w:t>
        <w:softHyphen/>
        <w:t>но или письменно содержание текста;</w:t>
      </w:r>
    </w:p>
    <w:p>
      <w:pPr>
        <w:pStyle w:val="Normal"/>
        <w:tabs>
          <w:tab w:val="clear" w:pos="708"/>
          <w:tab w:val="left" w:pos="53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нализировать и оценивать содержание, языковые особенности и структуру текста, определять место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оль иллюстративного ряда в тексте;</w:t>
      </w:r>
    </w:p>
    <w:p>
      <w:pPr>
        <w:pStyle w:val="Normal"/>
        <w:tabs>
          <w:tab w:val="clear" w:pos="708"/>
          <w:tab w:val="left" w:pos="53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ознанно строить речевое высказывание в устной и письменной форме; выступать перед аудиторией одно</w:t>
        <w:softHyphen/>
        <w:t>классников с небольшими сообщениями, используя иллюстративны,й материал (плакаты, презентацию);</w:t>
      </w:r>
    </w:p>
    <w:p>
      <w:pPr>
        <w:pStyle w:val="Normal"/>
        <w:autoSpaceDE w:val="false"/>
        <w:spacing w:lineRule="auto" w:line="240" w:before="0" w:after="0"/>
        <w:ind w:left="259" w:hanging="25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использовать знаково-символические средства (в том числе модели, схемы, таблицы) для решения учебных и практических задач, создавать и преобразовывать модели и схемы для решения лингвистических задач;</w:t>
      </w:r>
    </w:p>
    <w:p>
      <w:pPr>
        <w:pStyle w:val="Normal"/>
        <w:tabs>
          <w:tab w:val="clear" w:pos="708"/>
          <w:tab w:val="left" w:pos="4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льзоваться словарями и «Справочными материалами» учебника;</w:t>
      </w:r>
    </w:p>
    <w:p>
      <w:pPr>
        <w:pStyle w:val="Normal"/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нализировать изучаемые языковые объекты с вы</w:t>
        <w:softHyphen/>
        <w:t>делением их существенных и несущественных призна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уществлять синтез как составление. целого из их част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владевать общими способами решения, конкретных лингвистических задач;</w:t>
      </w:r>
    </w:p>
    <w:p>
      <w:pPr>
        <w:pStyle w:val="Normal"/>
        <w:tabs>
          <w:tab w:val="clear" w:pos="708"/>
          <w:tab w:val="left" w:pos="403" w:leader="none"/>
        </w:tabs>
        <w:autoSpaceDE w:val="false"/>
        <w:spacing w:lineRule="auto" w:line="240" w:before="14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ориентироваться на возможность решения отдельных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ингвистических задач разными способами; выбирать наиболее эффективный способ решения лингвистиче</w:t>
        <w:softHyphen/>
        <w:t>ской задач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1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находить языковые примеры для иллюстрации из</w:t>
        <w:softHyphen/>
        <w:t>учаемых языковых понят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1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уществлять анализ, синтез, сравнение, сопоставле</w:t>
        <w:softHyphen/>
        <w:t>ние, классификацию, обобщение языкового материала, как по заданным критериям, так и по самостоятельно выделенным основаниям;</w:t>
      </w:r>
      <w:r>
        <w:rPr>
          <w:rFonts w:eastAsia="Times New Roman" w:cs="Times New Roman" w:ascii="Times New Roman" w:hAnsi="Times New Roman"/>
          <w:bCs/>
          <w:sz w:val="20"/>
          <w:szCs w:val="20"/>
          <w:vertAlign w:val="subscript"/>
          <w:lang w:eastAsia="ru-RU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1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уществлять подведение фактов языка под понятие на основе выделения комплекса существенных призна</w:t>
        <w:softHyphen/>
        <w:t>ков и их синтез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1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уществлять аналогии между изучаемым предметом и собственным опыт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1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ставлять простейшие инструкции, определяющие последовательность действий при решении лингвисти</w:t>
        <w:softHyphen/>
        <w:t>ческой задач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11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троить несложные рассуждения, устанавливать при</w:t>
        <w:softHyphen/>
        <w:t>чинно-следственные связи, делать выводы, формули</w:t>
        <w:softHyphen/>
        <w:t>ровать их.</w:t>
      </w:r>
    </w:p>
    <w:p>
      <w:pPr>
        <w:pStyle w:val="Normal"/>
        <w:autoSpaceDE w:val="false"/>
        <w:spacing w:lineRule="auto" w:line="240" w:before="17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ммуникативные</w:t>
      </w:r>
    </w:p>
    <w:p>
      <w:pPr>
        <w:pStyle w:val="Normal"/>
        <w:autoSpaceDE w:val="false"/>
        <w:spacing w:lineRule="auto" w:line="240" w:before="158" w:after="0"/>
        <w:ind w:firstLine="33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учающийся получит возможность для формирова</w:t>
        <w:softHyphen/>
        <w:t xml:space="preserve">ния следующих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оммуникативных УУД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ыражать свои мысли и чувства в устной и пись</w:t>
        <w:softHyphen/>
        <w:t xml:space="preserve">менной форме, ориентируясь на задачи и ситуацию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</w:t>
        <w:softHyphen/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щения, соблюдая нормы литературного языка и речи (ясность, точность, содержательность, последователь</w:t>
        <w:softHyphen/>
        <w:t>ность выражения мысли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риентироваться на позицию партнёра в общении и взаимодейств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8" w:leader="none"/>
          <w:tab w:val="left" w:pos="1188" w:leader="none"/>
          <w:tab w:val="left" w:pos="2916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декватно использовать речевые средств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8" w:leader="none"/>
          <w:tab w:val="left" w:pos="1188" w:leader="none"/>
          <w:tab w:val="left" w:pos="2916" w:leader="none"/>
        </w:tabs>
        <w:autoSpaceDE w:val="false"/>
        <w:spacing w:lineRule="auto" w:line="240" w:before="7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ля решения различных коммуникативных задач; понимать за</w:t>
        <w:softHyphen/>
        <w:t xml:space="preserve">висимость характера реч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задач и ситуаци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ения</w:t>
      </w:r>
    </w:p>
    <w:p>
      <w:pPr>
        <w:pStyle w:val="Normal"/>
        <w:autoSpaceDE w:val="false"/>
        <w:spacing w:lineRule="auto" w:line="240" w:before="14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частвовать в диалоге, в общей беседе, в совместной деятельности (в парах, группах), договариваться с парт</w:t>
        <w:softHyphen/>
        <w:t xml:space="preserve">нёрами о способах решения учебной задачи, приходить к общему решению, осуществлять взаимоконтроль; задавать вопросы, необходимые для организаци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</w:t>
        <w:softHyphen/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ственной деятельности и сотрудничеств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артнёр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контролировать действия партнёра, оказывать в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</w:t>
        <w:softHyphen/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трудничестве необходимую помощ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читывать разные мнения и интересы и высказывать своё собственно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нение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(позицию), аргументировать его;</w:t>
      </w:r>
    </w:p>
    <w:p>
      <w:pPr>
        <w:pStyle w:val="Normal"/>
        <w:autoSpaceDE w:val="false"/>
        <w:spacing w:lineRule="auto" w:line="240" w:before="0" w:after="0"/>
        <w:ind w:left="144" w:hanging="144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.оценивать мысли, советы, предложения других лю</w:t>
        <w:softHyphen/>
        <w:t xml:space="preserve">дей, принимать </w:t>
      </w:r>
      <w:r>
        <w:rPr>
          <w:rFonts w:eastAsia="Times New Roman" w:cs="Times New Roman" w:ascii="Times New Roman" w:hAnsi="Times New Roman"/>
          <w:bCs/>
          <w:spacing w:val="20"/>
          <w:sz w:val="20"/>
          <w:szCs w:val="20"/>
          <w:lang w:eastAsia="ru-RU"/>
        </w:rPr>
        <w:t xml:space="preserve">их,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о внимание и пытаться учитывать в свое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троить монологическое высказывание с учётом по</w:t>
        <w:softHyphen/>
        <w:t>ставленной коммуникативной  зада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менять приобретённые коммуникативные умения в практике свободного об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185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158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предметные результаты освоения программы</w:t>
      </w:r>
    </w:p>
    <w:p>
      <w:pPr>
        <w:pStyle w:val="Normal"/>
        <w:autoSpaceDE w:val="false"/>
        <w:spacing w:lineRule="auto" w:line="240" w:before="151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учающийся получит возможность для формирова</w:t>
        <w:softHyphen/>
        <w:t>ния следующих общих предметных результатов:</w:t>
      </w:r>
    </w:p>
    <w:p>
      <w:pPr>
        <w:pStyle w:val="Normal"/>
        <w:tabs>
          <w:tab w:val="clear" w:pos="708"/>
          <w:tab w:val="left" w:pos="58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нимание значения русского языка как; государ</w:t>
        <w:softHyphen/>
        <w:t>ственного языка нашей страны, Российской Федера</w:t>
        <w:softHyphen/>
        <w:t>ции, языка межнационального общ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едставление о языке как об основном, средстве чело</w:t>
        <w:softHyphen/>
        <w:t>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нимание значимости правильной устной и, пись</w:t>
        <w:softHyphen/>
        <w:t>менной речи как показателя общей культуры челове</w:t>
        <w:softHyphen/>
        <w:t>ка; проявления собственного уровня культу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обретение опыта ориентироваться в целях, зада</w:t>
        <w:softHyphen/>
        <w:t>чах, средствах и условиях общения, выбирать адекват</w:t>
        <w:softHyphen/>
        <w:t>ные языковые средства/для решения коммуникатив</w:t>
        <w:softHyphen/>
        <w:t>ных задач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владение изучаемыми нормами русского языка (ор</w:t>
        <w:softHyphen/>
        <w:t>фоэпическими, лексическими, грамматическими, орфо</w:t>
        <w:softHyphen/>
        <w:t>графическими, пунктуационными), правилами культуры речевого поведения (в объёме изучаемого материала),    использование этих норм для успешного реше</w:t>
        <w:softHyphen/>
        <w:t>ния коммуникативных задач в ситуациях учебной язы</w:t>
        <w:softHyphen/>
        <w:t>ковой деятельности и бытового общения; формирование сознательного отношения к качеству своей речи, контроля за ней.</w:t>
      </w:r>
    </w:p>
    <w:p>
      <w:pPr>
        <w:pStyle w:val="Normal"/>
        <w:tabs>
          <w:tab w:val="clear" w:pos="708"/>
          <w:tab w:val="left" w:pos="50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владение основными понятиями и правилами (в объёме материала, изучаемого курса) из области фонетики, гра</w:t>
        <w:softHyphen/>
        <w:t>фики, лексики,  морфемики,  грамматики, орфографии, 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pacing w:val="20"/>
          <w:sz w:val="20"/>
          <w:szCs w:val="20"/>
          <w:lang w:eastAsia="ru-RU"/>
        </w:rPr>
        <w:t>такж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умениями; находить, опознавать, характеризовать, сравнивать, классифицировать основные единицы языка  (звуки и  буквы, слова, предложения, -тексты); использова</w:t>
        <w:softHyphen/>
        <w:t>ние этих знаний и умений для решения познавательных, практических и коммуникативных задач;</w:t>
      </w:r>
    </w:p>
    <w:p>
      <w:pPr>
        <w:pStyle w:val="Normal"/>
        <w:tabs>
          <w:tab w:val="clear" w:pos="708"/>
          <w:tab w:val="left" w:pos="598" w:leader="none"/>
          <w:tab w:val="left" w:pos="555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овладение основами грамотного письма (в объёме материала изучаемого курса), основными орфографическими </w:t>
      </w:r>
      <w:r>
        <w:rPr>
          <w:rFonts w:eastAsia="Times New Roman" w:cs="Times New Roman" w:ascii="Times New Roman" w:hAnsi="Times New Roman"/>
          <w:spacing w:val="-10"/>
          <w:sz w:val="20"/>
          <w:szCs w:val="20"/>
          <w:lang w:eastAsia="ru-RU"/>
        </w:rPr>
        <w:t>И: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"/>
        <w:autoSpaceDE w:val="false"/>
        <w:spacing w:lineRule="auto" w:line="240" w:before="0" w:after="0"/>
        <w:ind w:left="266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дел «Содержание учебного предмета  «Русский язы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Язык и речь.(2 час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Наша речь и наш язык</w:t>
      </w:r>
    </w:p>
    <w:p>
      <w:pPr>
        <w:pStyle w:val="Normal"/>
        <w:autoSpaceDE w:val="false"/>
        <w:spacing w:lineRule="auto" w:line="240" w:before="0" w:after="0"/>
        <w:ind w:firstLine="1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ды речи. Речь, её назначение. Речь — отраже</w:t>
        <w:softHyphen/>
        <w:t>ние культуры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Язык, его назначение и его выбор в соответ</w:t>
        <w:softHyphen/>
        <w:t>ствии с целями и условиями общения. Формирование представлений о языке как осно</w:t>
        <w:softHyphen/>
        <w:t>ве национального самосозн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Развитие речи. </w:t>
      </w:r>
      <w:r>
        <w:rPr>
          <w:rFonts w:cs="Times New Roman" w:ascii="Times New Roman" w:hAnsi="Times New Roman"/>
          <w:sz w:val="20"/>
          <w:szCs w:val="20"/>
        </w:rPr>
        <w:t xml:space="preserve">Составление текста по рисунку. *Слова с непроверяемым написанием: </w:t>
      </w:r>
      <w:r>
        <w:rPr>
          <w:rFonts w:cs="Times New Roman" w:ascii="Times New Roman" w:hAnsi="Times New Roman"/>
          <w:i/>
          <w:iCs/>
          <w:sz w:val="20"/>
          <w:szCs w:val="20"/>
        </w:rPr>
        <w:t>празд</w:t>
        <w:softHyphen/>
        <w:t>ник, вместе.</w:t>
      </w:r>
    </w:p>
    <w:p>
      <w:pPr>
        <w:pStyle w:val="Normal"/>
        <w:autoSpaceDE w:val="false"/>
        <w:spacing w:lineRule="auto" w:line="240" w:before="0" w:after="0"/>
        <w:ind w:left="24" w:hanging="2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Текст. Предложение. Словосочетание (14 ч)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4" w:hanging="24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Текст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вторение и углубление представлений о тексте). Признаки текста: смысловая связь предложений в тексте, законченность, тема, основная мысль. Построение текста: вступление, основная часть, заключение .Типы текстов: повествование, описание, рассуж</w:t>
        <w:softHyphen/>
        <w:t>дение. Формирование навыка смыслового чтения тек</w:t>
        <w:softHyphen/>
        <w:t>стов различных стилей и жанров в соответствии с учебными целями и задачами (это учебное дей</w:t>
        <w:softHyphen/>
        <w:t>ствие формируется при изучении всего курса русского язык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орех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едложени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вторение и углубление пред</w:t>
        <w:softHyphen/>
        <w:t xml:space="preserve">ставлений о предложении и диалоге)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ллективное составление не</w:t>
        <w:softHyphen/>
        <w:t>большого рассказа по репродукции картины .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иды предложений по цели высказывания</w:t>
      </w:r>
    </w:p>
    <w:p>
      <w:pPr>
        <w:pStyle w:val="Normal"/>
        <w:autoSpaceDE w:val="false"/>
        <w:spacing w:lineRule="auto" w:line="240" w:before="1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вествовательные, вопросительные, побуди</w:t>
        <w:softHyphen/>
        <w:t xml:space="preserve">тельные) и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о интонаци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восклицательные и невосклицательные)  Знаки препинания в конце предложений 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овёс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ормирование    внимательного отношения к окружающим. Сведения из истории главного города России — Москвы; развитие на их основе чувства патриотизма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едложения с обращением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бщее представ</w:t>
        <w:softHyphen/>
        <w:t xml:space="preserve">ление)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ение предложений по рисунку в соответствии с заданной коммуника</w:t>
        <w:softHyphen/>
        <w:t xml:space="preserve">тивной задачей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Состав предложе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вторение и углубление представлений) Главные и второстепенные члены предложения (без терминов их названий). Распространённые и нераспространённые пред</w:t>
        <w:softHyphen/>
        <w:t xml:space="preserve">ложения. Формирование навыков работы с графической и текстовой информацией (таблицы и памятки)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восток (восточный)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збор предложения по членам .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остое и сложное предложени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бщее пред</w:t>
        <w:softHyphen/>
        <w:t xml:space="preserve">ставление) . Запятая внутри сложного предложения. Запятая внутри сложного предложения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Словосочетание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вязь слов в словосочетании. Определение в словосочетании главного и зависимого слов при помощи вопроса.  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шени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 речи.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ение предложений (и текста) из деформированных слов, а также по рисунку, по заданной теме, по модели. Коллективное составление небольшого рассказа по репродукции картины В. Д. Поленова «Золо</w:t>
        <w:softHyphen/>
        <w:t xml:space="preserve">тая осень»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оверочная работа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лово в языке и речи (20 ч)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Лексическое значение слов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повторение и углубление представлений о слове)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минативная функция слова, понимание слова как единства звучания и значения; однозначные и многозначные слова, слова в прямом и пере</w:t>
        <w:softHyphen/>
        <w:t xml:space="preserve">носном значении; синонимы, антонимы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альбом, погода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 с толковым словарём, словарями сино</w:t>
        <w:softHyphen/>
        <w:t>нимов и антонимов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моним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Использование омонимов в речи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недель</w:t>
        <w:softHyphen/>
        <w:t>ник 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бота со словарём омонимов . </w:t>
      </w:r>
      <w:r>
        <w:rPr>
          <w:rFonts w:cs="Times New Roman" w:ascii="Times New Roman" w:hAnsi="Times New Roman"/>
          <w:bCs/>
          <w:sz w:val="20"/>
          <w:szCs w:val="20"/>
        </w:rPr>
        <w:t xml:space="preserve">Слово и словосочетание 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</w:rPr>
        <w:t xml:space="preserve">Фразеологизмы. </w:t>
      </w:r>
      <w:r>
        <w:rPr>
          <w:rFonts w:cs="Times New Roman" w:ascii="Times New Roman" w:hAnsi="Times New Roman"/>
          <w:sz w:val="20"/>
          <w:szCs w:val="20"/>
        </w:rPr>
        <w:t xml:space="preserve">Значение фразеологизмов и их использование в речи.*Слова с непроверяемым написанием: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ракета. </w:t>
      </w:r>
      <w:r>
        <w:rPr>
          <w:rFonts w:cs="Times New Roman" w:ascii="Times New Roman" w:hAnsi="Times New Roman"/>
          <w:sz w:val="20"/>
          <w:szCs w:val="20"/>
        </w:rPr>
        <w:t xml:space="preserve">Работа со словарём фразеологизмов. Развитие  интереса  к  происхождению слов, к истории возникновения фразеологизмов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Развитие речи. </w:t>
      </w:r>
      <w:r>
        <w:rPr>
          <w:rFonts w:cs="Times New Roman" w:ascii="Times New Roman" w:hAnsi="Times New Roman"/>
          <w:sz w:val="20"/>
          <w:szCs w:val="20"/>
        </w:rPr>
        <w:t>Подробное изложение с языко</w:t>
        <w:softHyphen/>
        <w:t>вым анализом текста .</w:t>
      </w:r>
      <w:r>
        <w:rPr>
          <w:rFonts w:cs="Times New Roman" w:ascii="Times New Roman" w:hAnsi="Times New Roman"/>
          <w:bCs/>
          <w:sz w:val="20"/>
          <w:szCs w:val="20"/>
        </w:rPr>
        <w:t xml:space="preserve">Части речи Обобщение и углубление представлений </w:t>
      </w:r>
      <w:r>
        <w:rPr>
          <w:rFonts w:cs="Times New Roman" w:ascii="Times New Roman" w:hAnsi="Times New Roman"/>
          <w:sz w:val="20"/>
          <w:szCs w:val="20"/>
        </w:rPr>
        <w:t xml:space="preserve">об изученных частях речи (имени существительном, имени прилагательном, глаголе, местоимении) и их признаках .*Слова с непроверяемым написанием: </w:t>
      </w:r>
      <w:r>
        <w:rPr>
          <w:rFonts w:cs="Times New Roman" w:ascii="Times New Roman" w:hAnsi="Times New Roman"/>
          <w:i/>
          <w:iCs/>
          <w:sz w:val="20"/>
          <w:szCs w:val="20"/>
        </w:rPr>
        <w:t>трак</w:t>
        <w:softHyphen/>
        <w:t>тор, чёрный .</w:t>
      </w:r>
      <w:r>
        <w:rPr>
          <w:rFonts w:cs="Times New Roman" w:ascii="Times New Roman" w:hAnsi="Times New Roman"/>
          <w:sz w:val="20"/>
          <w:szCs w:val="20"/>
        </w:rPr>
        <w:t>Формирование умений видеть красоту и образ</w:t>
        <w:softHyphen/>
        <w:t>ность слов русского языка в пейзажных зарисов</w:t>
        <w:softHyphen/>
        <w:t xml:space="preserve">ках текста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Развитие речи. </w:t>
      </w:r>
      <w:r>
        <w:rPr>
          <w:rFonts w:cs="Times New Roman" w:ascii="Times New Roman" w:hAnsi="Times New Roman"/>
          <w:sz w:val="20"/>
          <w:szCs w:val="20"/>
        </w:rPr>
        <w:t xml:space="preserve">Составление предложений и текста по репродукции картины И. Т. Хруцкого «Цветы и плоды». </w:t>
      </w:r>
      <w:r>
        <w:rPr>
          <w:rFonts w:cs="Times New Roman" w:ascii="Times New Roman" w:hAnsi="Times New Roman"/>
          <w:bCs/>
          <w:sz w:val="20"/>
          <w:szCs w:val="20"/>
        </w:rPr>
        <w:t xml:space="preserve">Имя числительное </w:t>
      </w:r>
      <w:r>
        <w:rPr>
          <w:rFonts w:cs="Times New Roman" w:ascii="Times New Roman" w:hAnsi="Times New Roman"/>
          <w:sz w:val="20"/>
          <w:szCs w:val="20"/>
        </w:rPr>
        <w:t xml:space="preserve">(общее представление) *Слова с непроверяемым написанием: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восемь, четыре, вторник, среда. </w:t>
      </w:r>
      <w:r>
        <w:rPr>
          <w:rFonts w:cs="Times New Roman" w:ascii="Times New Roman" w:hAnsi="Times New Roman"/>
          <w:bCs/>
          <w:sz w:val="20"/>
          <w:szCs w:val="20"/>
        </w:rPr>
        <w:t>Проверочная работ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Однокоренные слова </w:t>
      </w:r>
      <w:r>
        <w:rPr>
          <w:rFonts w:cs="Times New Roman" w:ascii="Times New Roman" w:hAnsi="Times New Roman"/>
          <w:sz w:val="20"/>
          <w:szCs w:val="20"/>
        </w:rPr>
        <w:t xml:space="preserve">Обобщение  и  уточнение  представлений об однокоренных(родственных)  словах, о корне слова. *Слова с непроверяемым написанием: </w:t>
      </w:r>
      <w:r>
        <w:rPr>
          <w:rFonts w:cs="Times New Roman" w:ascii="Times New Roman" w:hAnsi="Times New Roman"/>
          <w:i/>
          <w:iCs/>
          <w:sz w:val="20"/>
          <w:szCs w:val="20"/>
        </w:rPr>
        <w:t>карто</w:t>
        <w:softHyphen/>
        <w:t xml:space="preserve">фель. </w:t>
      </w:r>
      <w:r>
        <w:rPr>
          <w:rFonts w:cs="Times New Roman" w:ascii="Times New Roman" w:hAnsi="Times New Roman"/>
          <w:bCs/>
          <w:sz w:val="20"/>
          <w:szCs w:val="20"/>
        </w:rPr>
        <w:t xml:space="preserve">Слово и слог. Звуки и буквы </w:t>
      </w:r>
      <w:r>
        <w:rPr>
          <w:rFonts w:cs="Times New Roman" w:ascii="Times New Roman" w:hAnsi="Times New Roman"/>
          <w:sz w:val="20"/>
          <w:szCs w:val="20"/>
        </w:rPr>
        <w:t xml:space="preserve">(обобщение и углубление представлений)  Слог, звуки и буквы. Гласные звуки и буквы для их обозначения. Правописание слов с ударными (сочетан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жи— ши, ча—ща, чу—щу) </w:t>
      </w:r>
      <w:r>
        <w:rPr>
          <w:rFonts w:cs="Times New Roman" w:ascii="Times New Roman" w:hAnsi="Times New Roman"/>
          <w:sz w:val="20"/>
          <w:szCs w:val="20"/>
        </w:rPr>
        <w:t xml:space="preserve">и безударными гласными в корне. Согласные звуки и буквы для их обозначения. Правописание слов с парными по глухости-звонкости согласными звуками на конце слова и перед согласными в корне. Мягкий разделительный знак (ь). Правописание слов с мягким разделительным знаком. Формирование установки на здоровый образ жизни (соблюдение правил дорожного движения при переходе улицы).*Слова с непроверяемым написанием: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овощи, петрушка, горох, помидор, огурец, огород.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оверочный диктант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Развитие речи. </w:t>
      </w:r>
      <w:r>
        <w:rPr>
          <w:rFonts w:cs="Times New Roman" w:ascii="Times New Roman" w:hAnsi="Times New Roman"/>
          <w:sz w:val="20"/>
          <w:szCs w:val="20"/>
        </w:rPr>
        <w:t>Изложение повествовательного текста по вопросам или коллективно составлен</w:t>
        <w:softHyphen/>
        <w:t xml:space="preserve">ному плану. </w:t>
      </w:r>
      <w:r>
        <w:rPr>
          <w:rFonts w:cs="Times New Roman" w:ascii="Times New Roman" w:hAnsi="Times New Roman"/>
          <w:bCs/>
          <w:sz w:val="20"/>
          <w:szCs w:val="20"/>
        </w:rPr>
        <w:t>Проект «Рассказ о слове»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остав слова (16 часов)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Корень слова 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рень слова. Однокоренные слова. Чередование согласных в корне. Сложные слова .Работа со словарём однокоренных слов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столица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интереса к истории языка, изменени</w:t>
        <w:softHyphen/>
        <w:t>ям, происходящим в нём 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авописание сложных слов (соединительные гласные в сложных словах (самолёт, вездеход).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Формы слова. Окончание 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"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обед, ужин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иставка. Суффикс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е этих значимых частей в слове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чинение по репродукции картины А. А. Рылова «В голубом просторе»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нова сло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бор слова по составу. Знакомство со слово</w:t>
        <w:softHyphen/>
        <w:t xml:space="preserve">образовательным словарём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общение знаний о составе слова 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меняемые и неизменяемые слова, их употре</w:t>
        <w:softHyphen/>
        <w:t>бление в реч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бор слова по составу. Формирование навыка моделирования слов. * Слова с непроверяемым написанием :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пирог, шоссе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Проверочная работа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Редактирование предложений с неуместным употреблением в нём однокорен</w:t>
        <w:softHyphen/>
        <w:t>ных слов. Подробное изложение повествова</w:t>
        <w:softHyphen/>
        <w:t xml:space="preserve">тельного текста с языковым анализом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оект «Семья слов».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авописание частей слова (29 ч)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Общее представление о правописании слов с орфограммами в значимых частях слов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умений ставить перед собой орфо</w:t>
        <w:softHyphen/>
        <w:t>графическую задачу, определять пути её решения, решать её в соответствии с изученным правилом. Формирование умений планировать учебные дей</w:t>
        <w:softHyphen/>
        <w:t xml:space="preserve">ствия при решении орфографической задачи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четверг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авописание слов с безударными гласными в корн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лова старославянского происхождения и их «следы» в русском языке. Формирование уважи</w:t>
        <w:softHyphen/>
        <w:t xml:space="preserve">тельного отношения к истории языка. •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евер, бе</w:t>
        <w:softHyphen/>
        <w:t>рег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авописание слов с парными по глухости-звонкости согласными на конце слов и перед согласным в корн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пороша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авописание слов с непроизносимыми со</w:t>
        <w:softHyphen/>
        <w:t xml:space="preserve">гласными в корн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чувство, лестница, интересный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авописание слов с удвоенными согласны</w:t>
        <w:softHyphen/>
        <w:t>м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оллек</w:t>
        <w:softHyphen/>
        <w:t>ция, коллектив, аккуратный, грамм, кило</w:t>
        <w:softHyphen/>
        <w:t>грамм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авописание суффиксов и приставок 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авописание приставок и предлого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желать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авописание слов с разделительным твёр</w:t>
        <w:softHyphen/>
        <w:t xml:space="preserve">дым знаком (ъ)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онтрольный диктант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ение текста по репро</w:t>
        <w:softHyphen/>
        <w:t>дукции картины В. М. Васнецова «Снегурочка». Изложение повествовательного деформирован</w:t>
        <w:softHyphen/>
        <w:t xml:space="preserve">ного текста по самостоятельно  </w:t>
      </w:r>
    </w:p>
    <w:p>
      <w:pPr>
        <w:pStyle w:val="Normal"/>
        <w:autoSpaceDE w:val="false"/>
        <w:spacing w:lineRule="auto" w:line="240" w:before="125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ИМЯ СУЩЕСТВИТЕЛЬНОЕ 29 ч)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125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вторение и углубление представл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е и употребление имён существительных в речи. Одушевлённые и неодушевлённые имена суще</w:t>
        <w:softHyphen/>
        <w:t xml:space="preserve">ствительные. Представление об устаревших словах в русском языке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робное изложение по само</w:t>
        <w:softHyphen/>
        <w:t>стоятельно составленному плану. Собственные и нарицательные имена существи</w:t>
        <w:softHyphen/>
        <w:t xml:space="preserve">тельные. Правописание имён собственных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самолёт,комната, однажды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оект «Тайна имен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интереса к тайнам имён, тайне своего имени; развитие мотивов к проведению иссле</w:t>
        <w:softHyphen/>
        <w:t xml:space="preserve">довательской работы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Число имён существительных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зменение имён существительных по числам. Имена существительные, имеющие форму одно</w:t>
        <w:softHyphen/>
        <w:t xml:space="preserve">го числ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салазки, мёд)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абота с текстом. Письмо по памяти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Род имён существительных . Составлять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 рисунку текст,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определять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ие части речи были упо</w:t>
        <w:softHyphen/>
        <w:t>треблены в составленном рассказе. Имена существительные общего рода (первое представление). Формирование нравственных представлений о ка</w:t>
        <w:softHyphen/>
        <w:t>чествах и свойствах личности (жадности, неряш</w:t>
        <w:softHyphen/>
        <w:t xml:space="preserve">ливости, невежестве, ябедничестве, лжи и др.)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ровать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Формирование навыка культуры речи: норм со</w:t>
        <w:softHyphen/>
        <w:t xml:space="preserve">гласования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(серая мышь, вкусная карамель, листва облетел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др.). Мягкий знак (ь) после шипящих на конце имён существительных женского рода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рожь, тишь, вещь)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робное изложение пове</w:t>
        <w:softHyphen/>
        <w:t>ствовательного текста. Составление устного рас</w:t>
        <w:softHyphen/>
        <w:t xml:space="preserve">сказа по серии картин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оверочный диктант. Падеж имён существительных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зменение имён существительных по падежам. Определение падежа, в котором употреблено имя существительное. Неизменяемые имена существительные. •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рябин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ение рассказа по репро</w:t>
        <w:softHyphen/>
        <w:t>дукции картины И. Я. Билибина «Иван-царевич и лягушка-квакушка». Именительный падеж. Родительный падеж. Дательный падеж. Винительный падеж</w:t>
      </w:r>
      <w:r>
        <w:rPr>
          <w:rFonts w:cs="Times New Roman" w:ascii="Times New Roman" w:hAnsi="Times New Roman"/>
          <w:sz w:val="20"/>
          <w:szCs w:val="20"/>
        </w:rPr>
        <w:t xml:space="preserve"> Формирование представлений о трудолюбии, мастерстве. Формирование представлений о трудолюбии, мастерстве. "Слова с непроверяемым написанием: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рябина, трамвай, пятница, около, солома, потом. Развитие речи. </w:t>
      </w:r>
      <w:r>
        <w:rPr>
          <w:rFonts w:cs="Times New Roman" w:ascii="Times New Roman" w:hAnsi="Times New Roman"/>
          <w:sz w:val="20"/>
          <w:szCs w:val="20"/>
        </w:rPr>
        <w:t xml:space="preserve">Работа с текстом. Подробное изложение текста повествовательного типа. </w:t>
      </w:r>
      <w:r>
        <w:rPr>
          <w:rFonts w:cs="Times New Roman" w:ascii="Times New Roman" w:hAnsi="Times New Roman"/>
          <w:bCs/>
          <w:sz w:val="20"/>
          <w:szCs w:val="20"/>
        </w:rPr>
        <w:t xml:space="preserve">Все падежи </w:t>
      </w:r>
      <w:r>
        <w:rPr>
          <w:rFonts w:cs="Times New Roman" w:ascii="Times New Roman" w:hAnsi="Times New Roman"/>
          <w:sz w:val="20"/>
          <w:szCs w:val="20"/>
        </w:rPr>
        <w:t>(обобщение знаний об имени су</w:t>
        <w:softHyphen/>
        <w:t>ществительном) Работа с таблицей «Признаки падежей». Начальная форма имени существительного. Морфологический разбор имени существитель</w:t>
        <w:softHyphen/>
        <w:t xml:space="preserve">ного. •Слова с непроверяемым написанием: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вокруг. Развитие речи. </w:t>
      </w:r>
      <w:r>
        <w:rPr>
          <w:rFonts w:cs="Times New Roman" w:ascii="Times New Roman" w:hAnsi="Times New Roman"/>
          <w:sz w:val="20"/>
          <w:szCs w:val="20"/>
        </w:rPr>
        <w:t>Составление сочинения по ре</w:t>
        <w:softHyphen/>
        <w:t xml:space="preserve">продукции картины К. Ф. Юона «Конец зимы. Полдень». </w:t>
      </w:r>
      <w:r>
        <w:rPr>
          <w:rFonts w:cs="Times New Roman" w:ascii="Times New Roman" w:hAnsi="Times New Roman"/>
          <w:bCs/>
          <w:sz w:val="20"/>
          <w:szCs w:val="20"/>
        </w:rPr>
        <w:t>Проект «„Зимняя" страничка». Проверочный диктант.</w:t>
      </w:r>
    </w:p>
    <w:p>
      <w:pPr>
        <w:pStyle w:val="Normal"/>
        <w:autoSpaceDE w:val="false"/>
        <w:spacing w:lineRule="auto" w:line="240" w:before="53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ИМЯ ПРИЛАГАТЕЛЬНОЕ (18 ч)</w:t>
      </w:r>
    </w:p>
    <w:p>
      <w:pPr>
        <w:pStyle w:val="Normal"/>
        <w:autoSpaceDE w:val="false"/>
        <w:spacing w:lineRule="auto" w:line="240" w:before="53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вторение и углубление представлений об имени прилагательн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ексическое значение имён прилагательных. Обогащение словарного запаса именами при</w:t>
        <w:softHyphen/>
        <w:t>лагательными. Связь имени прилагательного с именем суще</w:t>
        <w:softHyphen/>
        <w:t xml:space="preserve">ствительным. Роль имён прилагательных в тексте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ложные имена прилагательные, обозначаю</w:t>
        <w:softHyphen/>
        <w:t xml:space="preserve">щие цвета и оттенки цвета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интаксическая функция имени прилагательно</w:t>
        <w:softHyphen/>
        <w:t xml:space="preserve">го в предложении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Текст-описа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удожественное и научное описания. Использо</w:t>
        <w:softHyphen/>
        <w:t xml:space="preserve">вание имён прилагательных в тексте-описании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ение текста-описания растения в научном сти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чувства прекрасного в процессе работы с поэтическими текстами и репродукци</w:t>
        <w:softHyphen/>
        <w:t xml:space="preserve">ями картин русских художников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поставление содержания и выразительных средств в искусствоведческом тексте и в репродукции картины М. А. Врубеля «Царевна-Лебедь»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ивет</w:t>
        <w:softHyphen/>
        <w:t>ливый, ромашка, растение. Красная площадь, Московский Кремль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Формы имён прилагательных Род имён прилагатель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менение имён прилагательных по родам в единственном числе. Зависимость рода имени прилагательного от формы рода имени суще</w:t>
        <w:softHyphen/>
        <w:t xml:space="preserve">ствительного. Родовые окончания имён прилагательных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(-ый, -ой, -ая, -яя)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*Слова с непроверяемым написанием: сирень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Число имён прилагатель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менение имён прилагательных по числам. Зависимость формы числа имени прилагатель</w:t>
        <w:softHyphen/>
        <w:t xml:space="preserve">ного от формы числа имени существительного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ставление текста-описания о животном по личным наблюдениям. "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поэт, гвоздика, животное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адеж имён прилагательных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бщее представ</w:t>
        <w:softHyphen/>
        <w:t xml:space="preserve">ление). Изменение имён прилагательных, кроме имён прилагательных на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-ий, -ья, -ов, -ин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паде</w:t>
        <w:softHyphen/>
        <w:t xml:space="preserve">жам (первое представление). Зависимость падежа имени прилагательного от формы падежа имени существительного. Начальная форма имени  прилагательного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Обобщение знаний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б имен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агательном . Морфологический разбор имени прилагательного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ставление сочинения-отзыва по репродукции картины А. А. Серова «Девочка с персиками»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оект «Имена прилагательные в загадках». Контрольный диктант.</w:t>
      </w:r>
    </w:p>
    <w:p>
      <w:pPr>
        <w:pStyle w:val="Normal"/>
        <w:autoSpaceDE w:val="false"/>
        <w:spacing w:lineRule="auto" w:line="240" w:before="1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ЕСТОИМЕНИЕ (3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Личные местоимения </w:t>
      </w:r>
      <w:r>
        <w:rPr>
          <w:rFonts w:eastAsia="Times New Roman" w:cs="Times New Roman" w:ascii="Times New Roman" w:hAnsi="Times New Roman"/>
          <w:bCs/>
          <w:spacing w:val="-10"/>
          <w:sz w:val="20"/>
          <w:szCs w:val="20"/>
          <w:lang w:eastAsia="ru-RU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го, 2-го, 3-го лица. Личные местоимения единственного и множе</w:t>
        <w:softHyphen/>
        <w:t>ственного числа. Род местоимений 3-го лица единственного чис</w:t>
        <w:softHyphen/>
        <w:t xml:space="preserve">ла. Изменение личных местоимений 3-го лица в единственном числе по родам. Морфологический разбор местоимений. "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одуван</w:t>
        <w:softHyphen/>
        <w:t xml:space="preserve">чик, воскресенье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ирование бережного отношения к при</w:t>
        <w:softHyphen/>
        <w:t xml:space="preserve">роде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оверочная работа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ставление письм .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ГЛАГОЛ ( 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овторение и углубление представлений о глаголе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чение и употребление в речи. Число. Изме</w:t>
        <w:softHyphen/>
        <w:t xml:space="preserve">нение глаголов по числам. "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завтрак (завтрака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ение текста по сюжет</w:t>
        <w:softHyphen/>
        <w:t xml:space="preserve">ным рисункам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Формы глаго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Начальна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неопределённая)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форма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лагола. Глагольные вопросы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что делать?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что сде</w:t>
        <w:softHyphen/>
        <w:t>лать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"Слова с непроверяемым написанием: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 xml:space="preserve">песок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Число глаголов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менение глаголов по числам.</w:t>
      </w:r>
    </w:p>
    <w:p>
      <w:pPr>
        <w:pStyle w:val="Normal"/>
        <w:autoSpaceDE w:val="false"/>
        <w:spacing w:lineRule="auto" w:line="240" w:before="1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ставление предложений (с нарушенным порядком слов), их запись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ремена глагол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зменение глаголов по временам. *Слова с непроверяемым написанием: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кварти</w:t>
        <w:softHyphen/>
        <w:t xml:space="preserve">ра, герой, солдат. 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борочное подробное изложе</w:t>
        <w:softHyphen/>
        <w:t>ние повествовательного текста по опорным сло</w:t>
        <w:softHyphen/>
        <w:t xml:space="preserve">вам и самостоятельно составленному плану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од глаголов в прошедшем времени</w:t>
      </w:r>
    </w:p>
    <w:p>
      <w:pPr>
        <w:pStyle w:val="Normal"/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одовые окончания глаголов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(-а, -о)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ение предложений и текста .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авописание частицы </w:t>
      </w:r>
      <w:r>
        <w:rPr>
          <w:rFonts w:eastAsia="Times New Roman" w:cs="Times New Roman" w:ascii="Times New Roman" w:hAnsi="Times New Roman"/>
          <w:spacing w:val="40"/>
          <w:sz w:val="20"/>
          <w:szCs w:val="20"/>
          <w:lang w:eastAsia="ru-RU"/>
        </w:rPr>
        <w:t>Н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с глаголами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Обобщение знаний о глагол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орфологический разбор глаголов.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роверочная работа. Контрольный диктант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Формирование чувства гордости и уважения к защитникам России, русским солдатам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Развитие реч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</w:rPr>
        <w:t>Структура учебного предмет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7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832"/>
        <w:gridCol w:w="1317"/>
        <w:gridCol w:w="1317"/>
      </w:tblGrid>
      <w:tr>
        <w:trPr>
          <w:trHeight w:val="51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ов и те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 п/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 п/ф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и речь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. Предложение.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о в языке и реч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 слова . Правописание частей слов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я существительное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мя прилагательное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имение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гол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>
          <w:trHeight w:val="28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График  оценочных процедур</w:t>
      </w:r>
    </w:p>
    <w:p>
      <w:pPr>
        <w:sectPr>
          <w:footerReference w:type="default" r:id="rId3"/>
          <w:type w:val="nextPage"/>
          <w:pgSz w:orient="landscape" w:w="16838" w:h="11906"/>
          <w:pgMar w:left="720" w:right="794" w:gutter="0" w:header="0" w:top="720" w:footer="147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5405</wp:posOffset>
                </wp:positionV>
                <wp:extent cx="7359650" cy="3918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0" cy="391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6324"/>
                              <w:gridCol w:w="326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 (раздел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а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Входной контрольный диктант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 xml:space="preserve">Контрольная работа № 1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5.09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Текст. Предложение. Словосочетание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</w:rPr>
                                    <w:t>Контрольная</w:t>
                                  </w:r>
                                  <w:r>
                                    <w:rPr/>
                                    <w:t xml:space="preserve"> работа №2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8.09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о в языке и речи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 xml:space="preserve">Контрольная работа №3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09.11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Списывание с печатного текста.  Состав слова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Контрольное списывание №1</w:t>
                                  </w:r>
                                  <w:r>
                                    <w:rPr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01.12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онтрольный диктант по теме: «Правописание частей слова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 xml:space="preserve">Контрольный диктант №4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1.12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нтрольный диктант по теме  «Род и число имен существительных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0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Контрольный диктант по теме: «Имя существительное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Контрольная</w:t>
                                  </w:r>
                                  <w:r>
                                    <w:rPr/>
                                    <w:t xml:space="preserve"> работа  № 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4.0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Контрольная</w:t>
                                  </w:r>
                                  <w:r>
                                    <w:rPr/>
                                    <w:t xml:space="preserve"> работа  № 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tabs>
                                      <w:tab w:val="clear" w:pos="708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ое списывание 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авописание имен прилагательных"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онтрольное списывание № 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2.0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tabs>
                                      <w:tab w:val="clear" w:pos="708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lineRule="auto" w:line="25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ая работа по теме  «Части речи»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Контрольный</w:t>
                                  </w:r>
                                  <w:r>
                                    <w:rPr/>
                                    <w:t xml:space="preserve">  диктант № 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5pt;height:308.55pt;mso-wrap-distance-left:0pt;mso-wrap-distance-right:9pt;mso-wrap-distance-top:0pt;mso-wrap-distance-bottom:0pt;margin-top:5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6324"/>
                        <w:gridCol w:w="3261"/>
                        <w:gridCol w:w="1417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 (раздел)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а рабо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Входной контрольный диктант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 xml:space="preserve">Контрольная работа № 1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5.09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Текст. Предложение. Словосочетание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Контрольная</w:t>
                            </w:r>
                            <w:r>
                              <w:rPr/>
                              <w:t xml:space="preserve"> работа №2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8.09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о в языке и реч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 xml:space="preserve">Контрольная работа №3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09.11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Списывание с печатного текста.  Состав слова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Контрольное списывание №1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01.12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Контрольный диктант по теме: «Правописание частей слова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 xml:space="preserve">Контрольный диктант №4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1.12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нтрольный диктант по теме  «Род и число имен существительных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0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Контрольный диктант по теме: «Имя существительное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Контрольная</w:t>
                            </w:r>
                            <w:r>
                              <w:rPr/>
                              <w:t xml:space="preserve"> работа  № 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4.0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iCs/>
                              </w:rPr>
                              <w:t>Контрольная</w:t>
                            </w:r>
                            <w:r>
                              <w:rPr/>
                              <w:t xml:space="preserve"> работа  № 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tabs>
                                <w:tab w:val="clear" w:pos="708"/>
                                <w:tab w:val="center" w:pos="4680" w:leader="none"/>
                                <w:tab w:val="right" w:pos="9360" w:leader="none"/>
                              </w:tabs>
                              <w:spacing w:lineRule="auto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ое списывание 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авописание имен прилагательных"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Контрольное списывание № 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2.05.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tabs>
                                <w:tab w:val="clear" w:pos="708"/>
                                <w:tab w:val="center" w:pos="4680" w:leader="none"/>
                                <w:tab w:val="right" w:pos="9360" w:leader="none"/>
                              </w:tabs>
                              <w:spacing w:lineRule="auto" w:line="25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ая работа по теме  «Части речи»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iCs/>
                              </w:rPr>
                              <w:t>Контрольный</w:t>
                            </w:r>
                            <w:r>
                              <w:rPr/>
                              <w:t xml:space="preserve">  диктант № 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 «Календарно-тематическое планирование учебного предмета «Русский язык»</w:t>
      </w:r>
    </w:p>
    <w:tbl>
      <w:tblPr>
        <w:tblW w:w="17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3"/>
        <w:gridCol w:w="930"/>
        <w:gridCol w:w="29"/>
        <w:gridCol w:w="818"/>
        <w:gridCol w:w="33"/>
        <w:gridCol w:w="1949"/>
        <w:gridCol w:w="35"/>
        <w:gridCol w:w="1806"/>
        <w:gridCol w:w="37"/>
        <w:gridCol w:w="2796"/>
        <w:gridCol w:w="39"/>
        <w:gridCol w:w="2835"/>
        <w:gridCol w:w="38"/>
        <w:gridCol w:w="3223"/>
        <w:gridCol w:w="239"/>
        <w:gridCol w:w="509"/>
        <w:gridCol w:w="795"/>
        <w:gridCol w:w="623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раздела, урока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уд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зык и речь ( 2 часа)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 речи .   Речь и её на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виды реч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ирать адекватные речевые средства в диалоге учителем и одноклассникам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чувства прекрасного и эстетические чувства через выразительные возможности языка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язык и речь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ясня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аких случаях жизни мы пользу</w:t>
              <w:softHyphen/>
              <w:t xml:space="preserve">емся разными видами речи и что такое хорошая речь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сферах употребления в России русского языка и на</w:t>
              <w:softHyphen/>
              <w:t>циональных язы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казывания о русском языке (высказыва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</w:t>
              <w:softHyphen/>
              <w:t>прин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ые средства русской речи в поэтических строках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шкина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по рисунку (рассматривать рисунок, определять его тему, обсуждать содержание предстоящего рассказа по рисунку, выде</w:t>
              <w:softHyphen/>
              <w:t xml:space="preserve">лять части в содержании рассказа, записывать составленный текст)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ного задания «Проверь себя» по учеб</w:t>
              <w:softHyphen/>
              <w:t>нику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чего нужен язы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понятия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язык и реч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ставлять небольшие собственные тексты по пред</w:t>
              <w:softHyphen/>
              <w:t>ложенной теме, рисун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кст. Предложение. Словосочетание. (14 часов)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.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личать текст и предложе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познавать тексты разных типов; описание, пове</w:t>
              <w:softHyphen/>
              <w:t>ствование, рассуждени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результаты выполненного зад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ить информацию (текстовую, графическую, изобразительную) в учебнике, анализировать ее содержание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внутреннюю позицию у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ика на осно</w:t>
              <w:softHyphen/>
              <w:t>ве положи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ног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ош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школ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ст и предложение, текст и набор предложений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у и главную мысль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головок к заданному текст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заголовку содержание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асти текст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ьность их выдел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ы текстов: повествование, описание, рассуждение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акие бывают тексты?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ять части текста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шать собеседника и понимать речь других;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чувства прекрасного и эстетические чувства через выразительные возможности языка, анализ пей</w:t>
              <w:softHyphen/>
              <w:t xml:space="preserve">зажных зарисовок и репродукций картин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сстанавл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формированный текст (с нарушенным порядком предложений)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нему заголово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текс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ный текст.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.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личать предложение от группы слов не составляющих предложение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внутреннюю позицию у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ика на осно</w:t>
              <w:softHyphen/>
              <w:t>ве положи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ног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ош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школ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от группы слов, не составляющих предло</w:t>
              <w:softHyphen/>
              <w:t>ж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унктированный текст, выделять в нём предло</w:t>
              <w:softHyphen/>
              <w:t>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исьменном тексте диало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09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едложений по цели высказыва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предложения по цели высказывания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читывать информацию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 правил, таблиц  для подтверждения своей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задавать вопросы, отвечать на вопросы других; строить предложения для решения определённой речевой задачи; работать с разными  видами информации (представленными в текстовой форме, правил, дидактических иллюстраций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результаты выполненного зад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станавливать причинно-следственные связи в изу</w:t>
              <w:softHyphen/>
              <w:t>чаемом круге явлений, строить рассуждения в форме простых суждений об объек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участие в диалоге, общей беседе, выпол</w:t>
              <w:softHyphen/>
              <w:t>няя правила речевого поведения (не перебивать, в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ушивать собеседника, стремиться понять его точ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ения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рмулировать собственное мнение и аргументиро</w:t>
              <w:softHyphen/>
              <w:t>вать ег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ланировать (совместно с учителем)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уществлять сотрудничество в парах при выполнении учебных задач и при работе со знаковой информацией форзаца учебника.                        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результаты выполненного задания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сознанно и произвольно строить речевое высказывание в устной и письменной форме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работать с графической информацией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нимать учебные цели, проявлять желание учи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 значением предложений, различных по цели высказы</w:t>
              <w:softHyphen/>
              <w:t xml:space="preserve">вания (без терминологии)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х в текст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</w:t>
              <w:softHyphen/>
              <w:t>ния такого тип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устной речи логическое (смысловое) ударение и интона</w:t>
              <w:softHyphen/>
              <w:t>цию конца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ставление рассказа по репродукции  картины К.Е. Маковского  «Дети, бегущие от грозы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' чувства прекрасного и эстетических чувств через выразительные возможности языка, анализ пей</w:t>
              <w:softHyphen/>
              <w:t>зажных зарисовок й репродукций картин 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продукцию картины К. Е. Маковского «Дети, бегущие от грозы»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сказ по картин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</w:t>
              <w:softHyphen/>
              <w:t>ный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 Виды предложений по интонации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предложения по интон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в устной речи интонацию конца предложения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адекватное понимание причин успешности/не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я по цели высказывания и по интона</w:t>
              <w:softHyphen/>
              <w:t xml:space="preserve">ц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таблицы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бщение о типах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конце предложений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ной контрольный 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ть становление внутренней позиции школьника на уров</w:t>
              <w:softHyphen/>
              <w:t>не положительного отношения к школе, к изучению русского языка, понимания необходимости 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ки препинания в конце предлож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щения в предложени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выделением об</w:t>
              <w:softHyphen/>
              <w:t>ращения в письменной ре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сказ по рисунк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нём диалог, а в пред</w:t>
              <w:softHyphen/>
              <w:t>ложениях — обра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бращением. Главные и второстепенные члены предложения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обращения в предложении ,различать главные и второстепенные члены предложения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способности к самооценке на основе крите</w:t>
              <w:softHyphen/>
              <w:t>рия успешности учебной деятельности; ориентация на понимание причин успеха и неуспеха в учебной дея</w:t>
              <w:softHyphen/>
              <w:t>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омощи вопросов связь между членами предложе</w:t>
              <w:softHyphen/>
              <w:t>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и 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и второстепенные члены в предложе</w:t>
              <w:softHyphen/>
              <w:t xml:space="preserve">ни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памяткой «Как разобрать предложение по членам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ни</w:t>
              <w:softHyphen/>
              <w:t xml:space="preserve">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и действия при разборе предложения по членам на основе заданного алгорит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горитм разбора предложения по членам 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бир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по членам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е и второстепенные члены предложения.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ённые и нераспространённые предложения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этические чувства (стыда, вины, совести), проявлять эмпатию – понимание чувств других, сопережива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ространённые и нераспространённые предложен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ростра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распространённое предложение второстепенными член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ли предлож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ним предло</w:t>
              <w:softHyphen/>
              <w:t>жения в текс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простое и сложное предложение.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заинтересованность в выполнении языковых и рече</w:t>
              <w:softHyphen/>
              <w:t>вых зада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стые и сложные предложения,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 двух простых предложений одно сложно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бщение по таблице «Простое и сложное предложение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</w:t>
              <w:softHyphen/>
              <w:t xml:space="preserve">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определении характеристик заданного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9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е и сложное предложения. Запятая внутри сложного предложения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ять постановку знаков в сложном предложении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этических чувств (доброжелательности, со</w:t>
              <w:softHyphen/>
              <w:t>чувствия, сопереживания, отзывчивости, совестливости и др.); понимание чувств одноклассников, собеседни</w:t>
              <w:softHyphen/>
              <w:t>ков; сочувствие другим людям, сопереживание;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ые и сложные предложения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</w:t>
              <w:softHyphen/>
              <w:t xml:space="preserve">нания внутри сложного предложения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двух простых предложений одно сложное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Раз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ятой части сложного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памяткой «Как дать характеристику предложению».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09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.  Что такое словосочетание?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словосочетание и предложение, устанавливать связь слов в предложении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способности к самооценке на основе крите</w:t>
              <w:softHyphen/>
              <w:t>рия успешности учебной деятельности; ориентация на понимание причин успеха и неуспеха в учебной дея</w:t>
              <w:softHyphen/>
              <w:t>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осочетание и предложени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ложении словосочет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омощи смысловых вопросов связь между словами в словосочетании и предложен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я из деформированных слов, словосочетаний по рисунку, по заданной теме, по модели.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ое составление небольшого рассказа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репродукции картины В. Д. Поленова «Золотая осень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' чувства прекрасного и эстетических чувств через выразительные возможности языка, анализ пей</w:t>
              <w:softHyphen/>
              <w:t>зажных зарисовок й репродукций картин 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большой текст по репродукции картины В. Д. Поленова «Золотая осень»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09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по теме «Текст. Предложение. Словосочетание.»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  без ошибок текст, где произношение слов и написание совпадают, выполнять грамматическ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70E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70E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ного задания «Проверь себя» по учеб</w:t>
              <w:softHyphen/>
              <w:t>нику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о в языке и речи – 20ч.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170E0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170E02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170E02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170E02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 диктанта.   Лексическое значение слова.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однозначные и многознач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лексическое значение слов по словарю.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этические чувства (доброжелательность, сочувствие, сопереживание, отзывчивость, совесть и др.); понима</w:t>
              <w:softHyphen/>
              <w:t>ние чувств одноклассников, учителей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значные слова. Синонимы и антонимы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синонимы и антонимы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ть интерес к новому учебному материалу,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 страничкой для любознательных: знакомство со значени</w:t>
              <w:softHyphen/>
              <w:t xml:space="preserve">ями слов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огода  и  непогод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нонимы, антонимы среди других слов, в предложении, текст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слову синонимы и антони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толковым словарём, словарями синонимов и антонимов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них необходимую информацию о слове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мони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омонимы и объяснять их лексическое значение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несложные рассуждения, делать выво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способности к самооценке на основе крите</w:t>
              <w:softHyphen/>
              <w:t>рия успешности учебной деятельности; ориентация на понимание причин успеха и неуспеха в учебной дея</w:t>
              <w:softHyphen/>
              <w:t>тельност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 словарём омонимов, находить в нём нужную информацию о слове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и словосочетание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слово и словосочетание, выписывать словосочетания из предложения.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вивать  мотивы учебной деятельности и формирование личностного смысла уч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во и словосочетание как сложное название предмета.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фразеологизмы?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в тексте фразеологизмы, объяснять их значение,    отличать фразеологизмы от неустойчивых словосочетаний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использовать приём планирования учебных действий при определении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 опорой на заданный алгоритм безударного и ударного гласного звука в слове; подборе проверочного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ценивать результаты выполненн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: распределять роли при чтении диалог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ксте и в предложении фразеологизм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х значени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разеологизм от неустойчивого словосочета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 словарём фразеологизмов, находить в нём нужную инфор</w:t>
              <w:softHyphen/>
              <w:t>мац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 страничкой для любознательных: знакомство со сведения</w:t>
              <w:softHyphen/>
              <w:t>ми о возникновении фразеологизмов «бить баклуши», «спустя рукава» и д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а в соответствии с целью и адресатом высказыва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собственном тексте.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Подробное изложение 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кста Н.Сладкова  «Елочка»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текст, письменно излагать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и речи.  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изученные части речи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знаково-символические средства, в том числе модел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 и позицию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ть становление внутренней позиции школьника на уров</w:t>
              <w:softHyphen/>
              <w:t>не положительного отношения к школе, к изучению русского языка, понимания необходимости уч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енные части речи среди других слов и в предложени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ры слов изученных частей ре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амматические признаки изученных частей речи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</w:t>
              <w:softHyphen/>
              <w:t xml:space="preserve">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сть их вы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существительное. Местоимение. Предлоги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познавать имена существительные и местоимения, определять их признаки.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 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 прилагательное.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имя прилагательное и глагол, приводить примеры слов данных частей реч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планировать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чебной задач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сознанно и произвольно строить речевое высказывание в устной и письменной форме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муникатив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тупать в учебное сотрудничество с одноклассниками,  участвовать в совместной деятельности, оказывать взаимопомощь, осуществлять взаимоконтроль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ый интерес к новому учебному содержанию.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10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  текста  по репродукции карти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И. Т. Хруцкого «Цветы и плоды»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' чувства прекрасного и эстетических чувств через выразительные возможности языка, анализ пей</w:t>
              <w:softHyphen/>
              <w:t xml:space="preserve">зажных зарисовок репродукций картин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ые средства языка в пейзажных зарисовках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ст-натюрморт по репродукции картины И. Т. Хруцкого «Цветы и плод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числительно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имя числительное по значению и по вопросам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е учебной задачи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ознавать,  высказывать и обосновывать свою точку зрения; 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ть зависимость характера 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интересовывать  в выполнении языковых и рече</w:t>
              <w:softHyphen/>
              <w:t>вых зада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я числительное по значению и по вопросам (сколько? который?)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чение имён числительных в ре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ры слов — имён числи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ренные слова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однокоренные слова и выделять в низ корень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ступать в учебное сотрудничество с одноклассниками,  участвовать в совместной деятельности, оказывать взаимопомощь, осуществлять взаимоконтроль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знавать существование различных: точек зрения;-воспринимать другое мнение и позицию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интереса к познанию русского языка, язы</w:t>
              <w:softHyphen/>
              <w:t>ковой деятельности, к чтению и читательской деятель</w:t>
              <w:softHyphen/>
              <w:t>ност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нокоренные сло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них корень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, срав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оренные слова и слова-синонимы, слова с омонимичными корн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ры однокоренных слов с заданным корн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 и слово. Звуки и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о и слог, звук и букв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сывать без ошибок текст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троить сообщения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рмулировать собственное мнение и аргументиро</w:t>
              <w:softHyphen/>
              <w:t>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имание нравственного содержания собственных по</w:t>
              <w:softHyphen/>
              <w:t>ступков и поступков окружающих людей, ориентация в поведении на принятые моральные и этические нормы;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о и слог, звук и букв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чественную характеристику гласных и согласных звуков в словах тип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оса, мороз, коньки, ёж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памяткой «Как сделать звуко-буквенный разбор слов». Про</w:t>
              <w:softHyphen/>
              <w:t>водить звуковой и звуко-буквенный разбор определённого слова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уки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сать сл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буквосочетаниями жи, ши, ча, ща, чу, щу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в слове изученн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</w:t>
              <w:softHyphen/>
              <w:t xml:space="preserve">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овах орф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яснять, до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сть написания слова с изученными орфограмм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а по типу орфограммы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ры с заданной орфограмм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онкие и глухие  согласные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арный дикта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сать сл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арными по глухости –звонкости согласными звуками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ть познавательную инициативу в учебном сотруднич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ступать в учебное сотрудничество с одноклассниками,  участвовать в совместной деятельности, оказывать взаимопомощь, осуществлять взаимоконтроль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знавать существование различных: точек зрения;-воспринимать другое мнение и позицию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колько проверочных слов с заданной орфограммо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оритм орфографических действий при решении орфо</w:t>
              <w:softHyphen/>
              <w:t>графической зада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ученн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</w:t>
              <w:softHyphen/>
              <w:t xml:space="preserve">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овах орф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ъяснять, до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сть написания слова с изученными орфограмм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а по типу орфограммы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ры с заданной орфограммо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ного задания «Проверь себя» по учеб</w:t>
              <w:softHyphen/>
              <w:t>ни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разделительным мягким знаком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сать сл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разделительным мягким знаком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нтролировать процесс и результаты свое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троить сообщения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рмулировать собственное мнение и аргументиро</w:t>
              <w:softHyphen/>
              <w:t>вать ег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способности к самооценке на основе крите</w:t>
              <w:softHyphen/>
              <w:t>рия успешности учебной деятельности; ориентация на понимание причин успеха и неуспеха в учебной дея</w:t>
              <w:softHyphen/>
              <w:t>тельности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 с.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ч-1четверт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  без ошибок текст, где произношение слов и написание совпадают, выполнять грамматическ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классификацию языкового материала по заданным критерия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речь про себя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кст под диктовк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нное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учающее изложение повествовательного текста по вопросам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ирать информацию из разных источников на тему проекта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относить выполненное задание  с образцом, предложенным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ректировать выполнение задания в дальнейш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блюдать и делать самостоятельные   простые выв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я различные роли в группе, сотрудничать в совместном решении проблемы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мотивации к творческому труду (в проектной деятельности), к созданию собственных ин</w:t>
              <w:softHyphen/>
              <w:t>формационных объектов и д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разных источников информацию о слове и его окруже</w:t>
              <w:softHyphen/>
              <w:t xml:space="preserve">ни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арную статью о слов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её презен</w:t>
              <w:softHyphen/>
              <w:t>т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.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 творческой рабо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текст, письменно излагать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вит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чувства прекрасного и эстетических чувств через выразительные возможности язы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анализ пей</w:t>
              <w:softHyphen/>
              <w:t xml:space="preserve">зажных зарисовок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продукц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артин  д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лагать письмен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повествовательного текста по данным вопросам или коллективно составленному пла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11</w:t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ый диктант по теме «Слово в языке и речи»»  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однокоренные слова и выделять у них корень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Формул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пределения однокоренных слов и корня слов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днокоренные сло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днокоренные слова (с общим корнем)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них корень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ры одноко</w:t>
              <w:softHyphen/>
              <w:t>ренных с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став сл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вописание частей слова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(15 часов)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10.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 диктанта     Однокоренные слова.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блюдать над чередованием звуков в корне слов.  находить чередующиеся звуки в корне слова.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относить выполненное задание  с образцом, предложенным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ректировать выполнение задания в дальнейш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блюдать и делать самостоятельные   простые выв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я различные роли в группе, сотрудничать в совместном решении проблемы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нокоренные слова и синонимы, однокоренные слова и слова с омонимичными корнями, однокоренные слова и формы одного и того же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 словарём однокоренных слов, находить в нём нужную информацию о сл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 страничкой для любознательных: наблюдение над чередо</w:t>
              <w:softHyphen/>
              <w:t xml:space="preserve">ванием звуков в корне сл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(берег —бережок)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ередующиеся звуки в корне слова. 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согласных в корне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знаю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такое сло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ые слова,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способы 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образования.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пра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вильно писать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  <w:t xml:space="preserve"> сложные слов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робно пересказывать прочитанное или прослушанное;  составлять простой пл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муникативны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речи с учетом своих учебных и жизненных речевых ситуаций.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ый интерес к новому учебному содержанию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ложные сло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них корни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 форзацем учебника «Словообразование»: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д группами однокоренных слов и способами их образования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15.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ные с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учат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зличать окончания и формы одного и того же слова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удут учи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делять окончания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пределение оконча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кончание в слов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до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чимость окончания в слов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нокоренные слова и формы одного и того ж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окончание?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ять оконч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в слове нулевое окончани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мостоятельно организовывать свое рабочее мес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 на события, поступк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ормировать 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интересовывать  в выполнении языковых и рече</w:t>
              <w:softHyphen/>
              <w:t>вых заданий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слова. Окончание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и выделять в слове пристав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определение приставк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действия и его результат с задан</w:t>
              <w:softHyphen/>
              <w:t xml:space="preserve">ны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несложные рассуждения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</w:t>
              <w:softHyphen/>
              <w:t>вать свои затруднения, свою соб</w:t>
              <w:softHyphen/>
              <w:t>ственную позицию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пределения приставки 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</w:t>
              <w:softHyphen/>
              <w:t xml:space="preserve">чение приставок и суффиксов в слов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словах приставки.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раз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 с помощью приставки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слов с помощью приставки.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ывать слова с помощью приставки, находить и выделять в слове приставку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ирать адекватные речевые средства в диалоге учителем и одноклассниками;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ффикс. Значение суффиксов в слов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и выделять в слове суффикс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определение суффикс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правиль</w:t>
              <w:softHyphen/>
              <w:t>ность выбора, выполнения и резуль</w:t>
              <w:softHyphen/>
              <w:t>тата действия с требованием кон</w:t>
              <w:softHyphen/>
              <w:t>крет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несложные рассуждения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</w:t>
              <w:softHyphen/>
              <w:t>вать собственное мнение и пози</w:t>
              <w:softHyphen/>
              <w:t>цию; договариваться о распреде</w:t>
              <w:softHyphen/>
              <w:t>лении функций и ролей в совмест</w:t>
              <w:softHyphen/>
              <w:t>ной деятельност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новление внутренней позиции школьника на уров</w:t>
              <w:softHyphen/>
              <w:t>не положительного отношения к школе, к изучению русского языка, понимания необходимости 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пределения  суффикс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</w:t>
              <w:softHyphen/>
              <w:t xml:space="preserve">чение  суффиксов в слов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словах суффикс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чинение по репродукции картины  А.А. Рылова «В голубом просторе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чувства прекрасного и эстетических чувств через выразительные возможности языка, анализ пей</w:t>
              <w:softHyphen/>
              <w:t xml:space="preserve">зажных зарисовок  репродукций картин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ртин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воё 21.11.отношение к картин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ана</w:t>
              <w:softHyphen/>
              <w:t xml:space="preserve">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держани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д руководством учителя) по картине описательный текст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слов с помощью суффиксов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ывать слова с помощью суффиксов, находить и выделять в слове  суффикс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оваривать (сначала вслух, потом на уровне вну</w:t>
              <w:softHyphen/>
              <w:t>тренней речи) последовательность производимых дей</w:t>
              <w:softHyphen/>
              <w:t>ствий, составляющих основу осваиваем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рмулировать собственное мнение и аргументиро</w:t>
              <w:softHyphen/>
              <w:t>вать ег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суффиксы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Образ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 с помощью  или суффикса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ы выполненного задания «Проверь себя» по учеб</w:t>
              <w:softHyphen/>
              <w:t>нику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 слова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Словарный диктан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ять основу слов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троить несложные рассуждения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ах, ставить вопросы участ</w:t>
              <w:softHyphen/>
              <w:t>никам группы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имание нравственного содержания собственных по</w:t>
              <w:softHyphen/>
              <w:t>ступков и поступков окружающих людей, ориентация в поведении на принятые моральные и этические нор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снову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 страничкой для любознательных: наблюдение над слово</w:t>
              <w:softHyphen/>
              <w:t>образовательными статьями в словообразовательном словаре.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 страничкой для любознательных (знакомство со старосла</w:t>
              <w:softHyphen/>
              <w:t>вянизм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 по типу орфограммы, по месту орфограммы в слове.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о состав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ирать слова по составу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станавливать причинно-следственные связи в изу</w:t>
              <w:softHyphen/>
              <w:t>чаемом круге явлений, строить рассуждения в форме простых суждений об объ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орфографическим словарё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рики слов с определённой орфограмм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 памяткой «Как разобрать слово по составу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лгоритм разбора слов по составу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бные действия при определении в слове значимых ч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 слов по составу (кроме слов тип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емья, 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лов, утративших членимость в современном русском язык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, 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дели разбора слова по состав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</w:t>
              <w:softHyphen/>
              <w:t xml:space="preserve">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 по этим модел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11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яемые и неизменяемые слова .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среди слов неизменяемые слова, правильно употреблять их в речи, разбирать слова по составу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робно пересказывать прочитанное или прослушанное;  составлять простой пл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муникативны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форме (на уровне предложения или небольшого тек</w:t>
              <w:softHyphen/>
              <w:t>ста)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1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писывание 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став слова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  без ошибок текст, где произношение слов и написание совпадают, выполнять грамматическ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u w:val="single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амостоятельно организовывать свое рабочее место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анализ, синтез, классификацию языкового материала по заданным критериям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ять учебные действия, используя речь про себя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кст под диктовк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нное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го  списывания 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Проект «Семья слов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ирать информацию из разных источников на тему проекта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мотивации к творческому труду (в проектной деятельности), к созданию собственных ин</w:t>
              <w:softHyphen/>
              <w:t>формационных объектов и д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семью слов» по аналогии с данным объектом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частво</w:t>
              <w:softHyphen/>
              <w:t xml:space="preserve">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презентации своей работы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55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 с.10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текст, письменно излагать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2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 навыки сотрудничества с учителем, взрослы</w:t>
              <w:softHyphen/>
              <w:t>ми, сверстниками в процессе совместной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.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осстанавл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держание повествовательного деформированного текс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ьменный пересказ данного текста по самостоя</w:t>
              <w:softHyphen/>
              <w:t>тельно составленному пла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амяткой «Как подготовиться к изложению». 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 слова Правописание частей слова - 29 часов.  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частей слова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и отмечать орфограммы в слове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сотрудничестве с учи</w:t>
              <w:softHyphen/>
              <w:t>телем находить варианты реш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ирать адекватные речевые средства в диалоге учителем и одноклассникам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ударные гласные в корне слова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безударными гласными в корне слова, подбирать проверочные слова, различать проверяемые и непроверяемые гласные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 xml:space="preserve">Регулятивные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относить выполненное задание  с образцом, предложенным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ректировать выполнение задания в дальнейш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блюдать и делать самостоятельные   простые выв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я различные роли в группе, сотрудничать в совместном решении проблемы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навыки сотрудничества с учителем,  сверстниками в процессе совместной деятельности на уроке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колько проверочных слов с заданной орфограмм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ъяснять, до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написания слова с изучен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безударными гласными в корне.слов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безударными гласными в корне слова, подбирать проверочные слова, различать проверяемые и непроверяемые гласные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 правил, таблиц  для подтверждения своей пози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существлять синтез как составление целого из их частей (под руководством учител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имать причины успеха и неуспеха при выполне</w:t>
              <w:softHyphen/>
              <w:t>нии учебной задач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роверки написания  слов с безударными гласными в корне слова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безударными гласными в корне слова, подбирать проверочные слова, различать проверяемые и непроверяемые гласные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ри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ую задачу урока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редметы их по группам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руппу предметов одним сло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вопросы учителя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ваивать, воспроиз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а работы в группе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заинтересовывать  в выполнении языковых и рече</w:t>
              <w:softHyphen/>
              <w:t>вых заданий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колько проверочных слов с заданной орфограмм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ъяснять, до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написания слова с изученны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фограммами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 страничкой для любознательных (знакомство со старосла</w:t>
              <w:softHyphen/>
              <w:t>вянизм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 по типу орфограммы, по месту орфограммы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Правописание слов с двумя безударными гласными в корн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двумя безударными гласными в корне, подбирать проверочные слова, различать проверяемые и непроверяемые гласные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ешение учебной задачи под руководством учите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ю работ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оспроиз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авила работы в парах.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этические чувства (доброжелательность, сочувствие, сопереживание, отзывчивость, совесть и др.); понима</w:t>
              <w:softHyphen/>
              <w:t>ние чувств одноклассников, учите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парными по глухости-звонкости согласным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сать сл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арными по глухости-звонкости согласны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, подбирать проверочные слова,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относить выполненное задание  с образцом, предложенным учителе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рректировать выполнение задания в дальнейш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Находить необходимую информацию,  как в учебнике, так и в  словарях в учебник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боту товарища и оценивать её по критериям, данным учителем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ъяснять, до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написания слова с изученны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фограммами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 в слове изученных и изучаемых орфограм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колько проверочных слов с заданной орфограммой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роверки написания слов с парными по глухости-звонкости согласными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сать сл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арными по глухости-звонкости согласны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, подбирать проверочные слова,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;  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интересовывать  в выполнении языковых и рече</w:t>
              <w:softHyphen/>
              <w:t>вых заданий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равописании слов. с парными по глухости-звонкости согласными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сать сло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арными по глухости-звонкости согласны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, подбирать проверочные слова,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вычитывать информацию из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форме (на уровне предложения или небольшого тек</w:t>
              <w:softHyphen/>
              <w:t>с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задавать вопросы, отвечать на вопросы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по теме:  «Правописание частей слова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текст по сюжетному  рисунку, воспроизводить его на слух, записывать текст с соблюдением изученных правил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текст по сюжетному рисунку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го диктанта. Непроизносимые согласные в корне слова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непроизносимыми согласными в корне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овать по намеченному плану, а также по инструкциям, содержащимся в речи учителя,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несложные рассуждения, делать выводы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слов с непроизносимы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ыми в кор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непроизносимыми согласными в корн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ролировать процесс и результаты своей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, слушать и понимать других,  оформлять свои мысли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несложные рассуждения, делать выводы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ый интерес к новому учебному содержанию.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текста по сюжетному рисунку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непроизносимыми согласными в корн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участие в диалоге, общей беседе, выпол</w:t>
              <w:softHyphen/>
              <w:t>няя правила речевого поведения (не перебивать, в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ушивать собеседника, стремиться понять его точ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рения и др.);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познавательный интерес к новому учебному содержанию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ч-31ч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удвоенными согласными, переносить слова с удвоенными согласными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формлять свои мысли в устной и письменной форме (на уровне предложения или небольшого тек</w:t>
              <w:softHyphen/>
              <w:t>с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анавливать причинно-следственные связи в изу</w:t>
              <w:softHyphen/>
              <w:t>чаемом круге явлений, строить рассуждения в форме простых суждений об объект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интересовывать  в выполнении языковых и рече</w:t>
              <w:softHyphen/>
              <w:t>вых заданий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47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01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правописании слов с удвоенными согласными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удвоенными согласными, переносить слова с удвоенными согласными 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робно пересказывать прочитанное или прослушанное;  составлять простой пл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речи с учетом своих учебных и жизненных речевых ситуаций. </w:t>
            </w:r>
          </w:p>
        </w:tc>
        <w:tc>
          <w:tcPr>
            <w:tcW w:w="2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навыки сотрудничества с учителем,  сверстниками в процессе совместной деятельности на уроке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ление текста по репродукции карти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. М. Васнецова «Снегуроч</w:t>
              <w:softHyphen/>
              <w:t>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 2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' чувства прекрасного и эстетических чувств через выразительные возможности языка, анализ пей</w:t>
              <w:softHyphen/>
              <w:t xml:space="preserve">зажных зарисовок  репродукций картин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ст по репродукции картины В. М. Васнецова «Снегуроч</w:t>
              <w:softHyphen/>
              <w:t>кА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творческой работы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  без ошибок текст, где произношение слов и написание совпадают, выполнять грамматическое задание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классификацию языкового материала по заданным критерия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речь про себя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ов и приставок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ять в словах суффиксы и пристав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приставками и суффиксам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Регулятив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>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мение определять цель деятельности урока, ориентироваться в учебнике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овать по намеченному плану, а также по инструкциям, содержащимся в  источниках информации: речь учителя, учебник.;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вать,  высказывать и обосновывать свою точку зрения;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в тексте необходимые сведения, факты и другую информацию, представленную в явном виде;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навыков сотрудничества с учителем, взрослы</w:t>
              <w:softHyphen/>
              <w:t>ми, сверстниками в процессе совместной деятельности на уроке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ры слов с заданной орфограммой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ффиксы  -ек,      -ик в словах, их правописание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 суффиксами –ек,   -ик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уффикса –ок в словах после шипящих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уффикс –ок в словах после шипящих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ставок в словах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сать слова с приставками, образовывать слова с помощью приставок. 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сотрудничестве с учи</w:t>
              <w:softHyphen/>
              <w:t>телем находить варианты реш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форме (на уровне предложения или небольшого тек</w:t>
              <w:softHyphen/>
              <w:t>ста);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знавательный интерес к новому учебному содержанию; принимать роль ученика на уровне положительного отношения к школе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ставок  и предлогов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личать приставки и предлоги,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ирать адекватные речевые средства в диалоге учителем и одноклассниками;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заинтересованность в выполнении языковых и рече</w:t>
              <w:softHyphen/>
              <w:t>вых заданий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иставок и предлогов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писать слова с приставками и предлогам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ирать адекватные речевые средства в диалоге учителем и одноклассниками;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вивать  мотивы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 разделительным твёрдым знаком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м твёрдым знако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Познаватель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яя различные роли в группе, сотрудничать в с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ом решении проблемы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навыки сотрудничества с учителем,  сверстниками в процессе совместной деятельности на уроке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разделительным твёрдым знаком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м твёрдым знако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робно пересказывать прочитанное или прослушанное;  составлять простой пл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муникативны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речи с учетом своих учебных и жизненных речевых ситуаций.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й твёрдый и мягкий знаки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й твёрдый и разделительный мягкий знак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исать слова 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м твёрдым знаком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 на события, поступк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вивать мотивы учебной деятельности и формирование личностного смысла учения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личие в слове изученных и изучаем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и отме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словах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действий для решения орфографических задач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горитм в практической деятельности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ительный мягкий знак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слова с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м твёрдым знаком переносить слова с разделительным твёрдым знако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Познаватель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яя различные роли в группе, сотрудничать в с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ом решении проблемы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0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слов с разделительным твёрдым и мягким знакам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  без ошибок текст, где произношение слов и написание совпадают, выполнять грамматическ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классификацию языкового материала по заданным критерия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речь про себя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кст под диктовк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нное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ложение повествовательного деформированного теста по самостоятельно составленному плану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удут учи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нализировать текст, письменно излагать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осстанавл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держание повествовательного деформированного текст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сьменный пересказ данного текста по самостоя</w:t>
              <w:softHyphen/>
              <w:t>тельно составл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амяткой «Как подготовиться к изложению»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вление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 Проект «Составляем орфографический словарь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ирать информацию из разных источников на тему проекта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 на события, поступк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мотивации к творческому труду (в проектной деятельности), к созданию собственных ин</w:t>
              <w:softHyphen/>
              <w:t>формационных объектов и д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арики слов с определённой орфограм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сти речи (76 часов) Имя существительное 28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изученным признакам слова различных частей речи, приводить примеры изученных частей реч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формулировать собственное мнение и аргументиро</w:t>
              <w:softHyphen/>
              <w:t>вать ег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имание нравственного содержания собственных по</w:t>
              <w:softHyphen/>
              <w:t>ступков и поступков окружающих людей, ориентация в поведении на принятые моральные и этические нор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изученным признакам слова различных частей ре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а по частям речи (имя существительное, имя прилагательное, глагол, местоимение, имя числительное)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меры слов изученных частей ре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рисунку текст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ие части речи были упо</w:t>
              <w:softHyphen/>
              <w:t>треблены в составленном рассказ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зученные грамматические признаки глагола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основы</w:t>
              <w:softHyphen/>
              <w:t xml:space="preserve">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их вы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ы выполненного задания «Проверь себя» по учеб</w:t>
              <w:softHyphen/>
              <w:t>н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м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готов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для доклада на конференции «Части речи в русском языке»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существ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спозн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на существительные среди слов других частей речи, Повторение и уточнение представлений об имени существительном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ступать в учебное сотрудничество с одноклассниками,  участвовать в совмест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адекватно воспринимать оценку учителя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ена существительные среди слов других частей реч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ксическое значение имён существительных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и однокоренных слов имена существительны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ревшие слова — имена существительные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и употребление имён существительных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среди однокоренных слов имена существительные, изменять существительные по вопросам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ушевлённые и неодушевлённые имена существительные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ушевлённые и неодушевлённые имена существительны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 сотрудничестве с учи</w:t>
              <w:softHyphen/>
              <w:t>телем находить варианты реш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форме (на уровне предложения или небольшого тек</w:t>
              <w:softHyphen/>
              <w:t>ста)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ть заинтересованность в выполнении языковых и рече</w:t>
              <w:softHyphen/>
              <w:t>вых зада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и имён существительных одушевлённые и неодушевлён</w:t>
              <w:softHyphen/>
              <w:t>ные (по вопросу и по значе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и имён существительных в тексте устаревшие слов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ъ</w:t>
              <w:softHyphen/>
              <w:t xml:space="preserve">яс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х знач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робное изложение по самостоятельно составленному плану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текст, письменно излагать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ирать адекватные речевые средства в диалоге учителем и одноклассникам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вивать  мотивы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исьменно излаг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текста-образца по самостоятельно составленному плану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0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 Собственные и нарицательные имена существительны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бственные и нарицательные имена существительные,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существлять пошаговый контроль по результату, планировать своё действие в соответствии с поставленной задачей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ирать адекватные речевые средства в диалоге учителем и одноклассникам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навыки сотрудничества с учителем,  сверстниками в процессе совместной деятельности на урок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бственные и нарицательные имена существительны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имён собств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ние заглавной буквы в именах собствен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д толкованием значения некоторых имён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имён существительных.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удут учить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дбирать информацию из разных источников на тему проекта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мотивации к творческому труду (в проектной деятельности), к созданию собственных ин</w:t>
              <w:softHyphen/>
              <w:t>формационных объектов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с помощью взрослых) рассказ о своём имени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0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существительные , имеющие форму одного числа.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имён существительных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 на события, поступк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вивать мотивы учебной деятельности и формирование личностного смысла уч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исло имён существительных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у числа имён существи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0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 имён существительных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познава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существительные, имеющие форму одного числа, определять число имён существительных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робно пересказывать прочитанное или прослушанное;  составлять простой пл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муникативны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речи с учетом своих учебных и жизненных речевых ситу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существительные, имеющие форму одного числа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рода имён существительных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 имён существитель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внутреннюю позицию уч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ика на осно</w:t>
              <w:softHyphen/>
              <w:t>ве положи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ьного 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нош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школе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мена существительные по род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основ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определения 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.0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 существительные общего рода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 имён существительны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Познаватель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яя различные роли в группе, сотрудничать в с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ом решении проблемы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по теме « Род и число  имён существи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 имён существительных, распознавать имена существительные, имеющие форму одного числ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ределять цель учебной деятельности с помощью учителя и самостоятель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Познаватель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робно пересказывать прочитанное или прослушанное;  составлять простой пл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Коммуникативны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речи с учетом своих учебных и жизненных речевых ситуаций.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этических чувств (доброжелательности, со</w:t>
              <w:softHyphen/>
              <w:t>чувствия, сопереживания, отзывчивости, совестливости и др.); понимание чувств одноклассников, собеседни</w:t>
              <w:softHyphen/>
              <w:t>ков; сочувствие другим людям, сопережива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глас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существительные общего рода и имена прилага</w:t>
              <w:softHyphen/>
              <w:t xml:space="preserve">тельные.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(Этот мальчик — большой умница. Эта девочка — большая умница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авильно употреб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речи словосочетания тип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серая мышь, лесная глуш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аботы.  Мягкий знак(ь) после шипящих на конце имё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род, 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существительные с шипящим звуком на конц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 на события, поступк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мена существительные с шипящим звуком на конц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мягкого знака(ь) после шипящих на конце имён существительных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род, 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существительные с шипящим звуком на конце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мение определять цель деятельности урока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вать,  высказывать и обосновывать свою точку зрения; 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в тексте необходимые сведения, факты 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мена существительные с шипящим звуком на конц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.0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робное изложение повествовательного текст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текст, письменно излагать содержание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дробно письмен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держание текста-образц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ный и письменный рассказ по серии картин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 творческой работы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нение  имён существительных по падежам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  без ошибок текст, где произношение слов и написание совпадают, выполнять грамматическое за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участие в диалоге, общей беседе, выпол</w:t>
              <w:softHyphen/>
              <w:t>няя правила речевого поведения (не перебивать, в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ушивать собеседника, стремиться понять его точ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ения и др.)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кст под диктовк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нно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9.03.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нение  имён существительных по падежам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ять имена существительные по падеж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оминать названия падежей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 с опорой на памятку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оценивать результаты выполненного зад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ознанно и произвольно строить речевые высказывания в устной и письменной форме.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у «Склонение имён существительных» по вопро</w:t>
              <w:softHyphen/>
              <w:t>сам учеб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мена существительные по падежа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омин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вания падеж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». 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зменяемые имена существительные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ять имена существительные по падежам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адеж имён существительных, употреблять в речи неизменяемые существите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бирать адекватные речевые средства в диалоге учителем и одноклассникам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 памяткой «Как определить падеж имени существительного 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0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рассказа по репродукции картины ИЯ. Билибина «Иван- царевич и лягушка-квакушка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 с опорой на памятку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' чувства прекрасного и эстетических чувств через выразительные возможности языка, анализ пей</w:t>
              <w:softHyphen/>
              <w:t xml:space="preserve">зажных зарисовок  репродукций картин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 по репродукции картины (под руководством учи</w:t>
              <w:softHyphen/>
              <w:t>тел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. Именительный падеж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познавать именитель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, по падежному вопросу и его роли в предложении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адеж, в котором употреблено имя существительное, по падежному вопросу и предлогу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ложение (словосочетание), употребляя в нём имя су</w:t>
              <w:softHyphen/>
              <w:t>ществительное в заданной падеж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ьный падеж. Дательный падеж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познавать родитель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адеж имён существительных, по падежному вопросу, предлогу, роли в предложении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и сохранять цель и учебную задач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елать выводы в результате совместной работы клас</w:t>
              <w:softHyphen/>
              <w:t>са и 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имать участие в диалоге, общей беседе, выпол</w:t>
              <w:softHyphen/>
              <w:t>няя правила речевого поведения (не перебивать, в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ушивать собеседника, стремиться понять его точ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рения и др.)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этических чувств (доброжелательности, со</w:t>
              <w:softHyphen/>
              <w:t>чувствия, сопереживания, отзывчивости, совестливости и др.); понимание чувств одноклассников, собеседни</w:t>
              <w:softHyphen/>
              <w:t>ков; сочувствие другим людям, сопереживание;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, в котором употреблено имя существительное, по падежному вопросу и предлогу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Соп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шне сходные падежные фор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3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ительный падеж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познавать датель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, по падежному вопросу, предлогу, роли в предложени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,  высказывать и обосновывать свою точку зр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в сотрудничестве с учи</w:t>
              <w:softHyphen/>
              <w:t>телем находить варианты реш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ставлять небольшие собственные тексты по пред</w:t>
              <w:softHyphen/>
              <w:t>ложенной теме, рисунку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3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ительный падеж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винительный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, по падежному вопросу, предлогу, роли в предложении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оценивать результаты выполненного зад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ознанно и произвольно строить речевые высказыва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 по репродукции картины (под руководством учи</w:t>
              <w:softHyphen/>
              <w:t>тел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адеж, в котором употреблено имя существительное, по падежному вопросу и предлогу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ложение (словосочетание), употребляя в нём имя су</w:t>
              <w:softHyphen/>
              <w:t>ществительное в заданной падеж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нешне сходные падежные фор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3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ный падеж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творитель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, по падежному вопросу, предлогу, роли в предложении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адежи. Работа с таблицей «Признаки падежей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предлож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существительных, по падежному вопросу, предлогу, роли в предложени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ланировать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                                      учебной задачи: выстра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необходимых операций (алгоритм действ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Наблюдать и делать самостоятельные   простые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яя различные роли в группе, сотрудничать в совместном решении проблемы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новление внутренней позиции школьника на уров</w:t>
              <w:softHyphen/>
              <w:t>не положительного отношения к школе, к изучению русского языка, понимания необходимости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сказ по репродукции картины (под руководством учи</w:t>
              <w:softHyphen/>
              <w:t>тел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форма имени существительн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нять изложение и диктан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, в котором употреблено имя существительное, по падежному вопросу и предлогу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устную, письменную речь, а также речь про себ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форме (на уровне предложения или небольшого тек</w:t>
              <w:softHyphen/>
              <w:t>с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зависимость характера речи (построения высказывания, выбора языковых средств) от задач и ситуации общения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по теме  «Имя существите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знавать начальную и косвенную форму, определять падеж существительны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,  высказывать и обосновывать свою точку зр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в сотрудничестве с учи</w:t>
              <w:softHyphen/>
              <w:t>телем находить варианты реш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ставлять небольшие собственные тексты по пред</w:t>
              <w:softHyphen/>
              <w:t>ложенной теме, рисунку;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ую форму имени существительного.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30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го диктан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роект «Зимняя страничк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ут учиться 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результаты выполненн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</w:t>
            </w:r>
          </w:p>
        </w:tc>
        <w:tc>
          <w:tcPr>
            <w:tcW w:w="2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' чувства прекрасного и эстетических чувств через выразительные возможности языка, анализ пей</w:t>
              <w:softHyphen/>
              <w:t xml:space="preserve">зажных зарисовок репродукций картин 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но текст по репродукции картины художника К. Ф. Юона «Конец зимы. Полдень», пользуясь опорными словами (под руковод</w:t>
              <w:softHyphen/>
              <w:t>ством учител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с текстом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мысленно читать, отвечать на вопросы к тексту, определять тип текста, тему и главную мысль, подбирать заголовок, самостоятельно составлять план 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мя прилагательное (15 часов)</w:t>
            </w:r>
          </w:p>
        </w:tc>
        <w:tc>
          <w:tcPr>
            <w:tcW w:w="2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ое значение имён прилагательных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морфологический разбор имён существительны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сказывать свои предположения относительно спо</w:t>
              <w:softHyphen/>
              <w:t>соба реш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 У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задавать вопросы, адекватные речевой ситуации, от</w:t>
              <w:softHyphen/>
              <w:t>вечать на вопросы -других; строить понятные для партнёра высказывани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Д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сообщ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изученных падежах имён существительных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 памяткой «Порядок разбора имени существительного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ьзуясь памяткой, изученные признаки имени суще</w:t>
              <w:softHyphen/>
              <w:t xml:space="preserve">ствительного по заданному алгоритм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их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имени прилагательного и именем существительным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Словарный диктан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>самостоятельно писать под диктовку</w:t>
            </w:r>
            <w:r>
              <w:rPr>
                <w:rFonts w:eastAsia="Times New Roman" w:cs="Times New Roman" w:ascii="Times New Roman" w:hAnsi="Times New Roman"/>
                <w:color w:val="170E02"/>
                <w:sz w:val="20"/>
                <w:szCs w:val="20"/>
                <w:lang w:eastAsia="ru-RU"/>
              </w:rPr>
              <w:t xml:space="preserve">  без ошибок текст, где произношение слов и написание совпадают, выполнять грамматическое задание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>егулятивные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, синтез, классификацию языкового материала по заданным критерия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речь про себя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кст под диктовку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писанно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–описание. Художественное и научное описание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ирать информацию из разных источников на тему проекта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мотивации к творческому труду (в проектной деятельности), к созданию собственных ин</w:t>
              <w:softHyphen/>
              <w:t>формационных объектов и д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лова — имена существительные на тему «Зима»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остав</w:t>
              <w:softHyphen/>
              <w:t xml:space="preserve">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ловарь зимних слов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этические тексты, посвя</w:t>
              <w:softHyphen/>
              <w:t>щенные зимней приро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ы выполненного задания «Проверь себя» по учебни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мён прилагательных в тексте-опис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спознават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лагательные среди других частей речи, определять лексическое значение имён прилаг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нимать и сохранять цель и учебную задач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ять учебные действия, используя устную, письменную речь, а также речь про себя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формлять свои мысли в устной и письменной форме (на уровне предложения или небольшого тек</w:t>
              <w:softHyphen/>
              <w:t>с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зависимость характера речи (построения высказывания, выбора языковых средств) от задач и ситуации общения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лагательные среди других часте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ксическое значение имён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осочетания с именами прилагательными из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Рассказ по репродукции картины М. А. Врубеля «Царевна-Лебедь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спознавать в текст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лагательные, выделять из предложений словосочетания с  имена прилагательными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вать,  высказывать и обосновывать свою точку зр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в сотрудничестве с учи</w:t>
              <w:softHyphen/>
              <w:t>телем находить варианты решения учебной за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ставлять небольшие собственные тексты по пред</w:t>
              <w:softHyphen/>
              <w:t>ложенной теме, рисунку;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этических чувств (доброжелательности, со</w:t>
              <w:softHyphen/>
              <w:t>чувствия, сопереживания, отзывчивости, совестливости и др.); понимание чувств одноклассников, собеседни</w:t>
              <w:softHyphen/>
              <w:t>ков; сочувствие другим людям, сопережива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 именам существительным подходящие по смыслу имена прилагательные, а к именам прилагательным — имена существитель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ложные имена прилагательны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запи</w:t>
              <w:softHyphen/>
              <w:t xml:space="preserve">сыва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(серебристо-бел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 др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ким членом предложения является имя прилагательное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ворческой работы Род имён прилагательных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удожественное и научное описания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отреблением имён прилагательных в таких текст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ть с одноклассниками при выполнении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результаты выполненн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 xml:space="preserve">зажных зарисовок репродукций картин 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удожественное и научное описа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отреблением имён прилагательных в таких текс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текстах художественного стиля выразитель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зы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мён прилагательных по родам в единственном числ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удожественное и научное описания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отреблением имён прилагательных в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кст-описание о растении в научном стиле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 страничкой для любознательных: знакомство с происхож</w:t>
              <w:softHyphen/>
              <w:t xml:space="preserve">дением названий цвет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(голубой, лазоревый, бирюзовы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овые окончания имён прилагательных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' чувства прекрасного и эстетических чувств через выразительные возможности языка, анализ пей</w:t>
              <w:softHyphen/>
              <w:t xml:space="preserve">зажных зарисовок репродукций картин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образительно-выразительные средства в описательном тек</w:t>
              <w:softHyphen/>
              <w:t>сте (о картине М. А. Врубеля «Царевна-Лебедь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продукцию картины М. А. Врубеля «Царевна-Лебедь»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оё отношение к н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имён прилагательных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д имён прилагательных,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д имён прилагательны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</w:t>
              <w:softHyphen/>
              <w:t>лагательные по род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висимость рода имени прилагательного от формы рода имени существительного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мён прилагательных по числа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лагательные по родам в единственном числе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 также по инструкциям 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ботать с информацией, представленной в разных формах (текст, рисунок, таблица, схема)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ботать в парах, учитывать мнение партнёра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мена прилагательные по родам в единственном числ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раз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восочетания, состоящие из имён прилагательных и имён существи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мён прилагательных по падежам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 родовые окончания имён прилагательных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уществлять сотрудничество в парах при выполнении учебных задач и при работе со знаковой информацией форзаца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ценивать результаты выполненного задания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ять под руководством учителя поиск нуж</w:t>
              <w:softHyphen/>
              <w:t>ной информации в соответствий с поставленной зада</w:t>
              <w:softHyphen/>
              <w:t>чей в учебнике и учебных пособ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авильно родовые окончания имён прилагательных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рмы правильного употребления в речи имён прилагатель</w:t>
              <w:softHyphen/>
              <w:t xml:space="preserve">ных в словосочетаниях типа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серая мышь, пенистый шампунь, белый лебед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 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лагательные для сравнения признаков предме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форма  имени прилагательно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рму числа имени прилагательного, 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тавление о здоровом образе жизни, бережном отношений к материальным ценност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рму числа имени прилагательного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</w:t>
              <w:softHyphen/>
              <w:t>лагательные по чис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лагательные для сравнения признаков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об имени прилагательном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рму числа имени прилагательного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на при</w:t>
              <w:softHyphen/>
              <w:t>лагательные по числа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>с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ние своих эмоций и чувств, контролирование их; определение эмоций собеседников, сочувствие дру</w:t>
              <w:softHyphen/>
              <w:t>гим людям, сопереживание чувствам других людей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ое списывание  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вописание имен прилагательных"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кста-описания о животном по личным впечатлениям, согласовывать имена прилагательные с именами существительным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устно) текст-описание о животном по личным наблюде</w:t>
              <w:softHyphen/>
              <w:t>ниям с предварительным обсуждением структуры текста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.05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имени прилагательног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ять имена прилагательные по падежам пользуясь таблицей, определять падеж имён прилагательных по  имени существительному Определять начальную форму  имени прилагательного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-Познавательны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оценивать результаты выполненного задания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новление внутренней позиции школьника на уров</w:t>
              <w:softHyphen/>
              <w:t>не положительного отношения к школе, к изучению русского языка, понимания необходимости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аблицу в учебнике «Изменение имён прилагательных по падежам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зменят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ьзуясь таблицей, имена прилагательные по падеж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сочинения-отзыва по репродукции картины А.А.Серова «Девочка с персиками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ть репродукцию картины, составлять рассказ по картине и записывать собственный текст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оваривать (сначала вслух, потом на уровне вну</w:t>
              <w:softHyphen/>
              <w:t>тренней речи) последовательность производимых дей</w:t>
              <w:softHyphen/>
              <w:t>ствий, составляющих основу осваиваемой деятельности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станавливать причинно-следственные связи в изу</w:t>
              <w:softHyphen/>
              <w:t>чаемом круге явлений, строить рассуждения в форме простых суждений об объек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ознание ответственности за свои поступки и слов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чальную форму имени прилагатель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творческой работы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ять имена прилагательные по падежам определять падеж имён прилагательных по  имени существительному.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сказывать свои предположения относительно спо</w:t>
              <w:softHyphen/>
              <w:t>соба решения учебной задачи; в сотрудничестве с учи</w:t>
              <w:softHyphen/>
              <w:t>телем находить варианты решения учебной задачи;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в парах, учитывать мнение партнёра, вы</w:t>
              <w:softHyphen/>
              <w:t>сказывать свое мнение, договариваться и приходить к общему решению в совместной деятельности; про</w:t>
              <w:softHyphen/>
              <w:t>являть доброжелательное отношение к партнёру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деж имён прилагательных по падежу имён существитель</w:t>
              <w:softHyphen/>
              <w:t>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износить и писать имена прилагательные мужского и среднего рода в родительном падеже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(доброго здоровь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75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ь себя. Оцени свои знания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ять имена прилагательные и имена существительные  по падежам, определять падеж имён прилагательных по  имени существительному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ые местоимения среди других частей ре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число личных местоимений.</w:t>
            </w:r>
          </w:p>
        </w:tc>
        <w:tc>
          <w:tcPr>
            <w:tcW w:w="2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имение 3ч.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</w:r>
          </w:p>
        </w:tc>
        <w:tc>
          <w:tcPr>
            <w:tcW w:w="2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Личные местоимения 1-го,2-го, 3-го лиц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ые местоимения среди других частей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общать (выделять ряд или класс объектов как по заданному признаку, так 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этических чувств (доброжелательности, со</w:t>
              <w:softHyphen/>
              <w:t>чувствия, сопереживания, отзывчивости, совестливости и др.); понимание чувств одноклассников, собеседни</w:t>
              <w:softHyphen/>
              <w:t>ков; сочувствие другим людям, сопереживание;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 памяткой «Порядок разбора имени прилагательного»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аз</w:t>
              <w:softHyphen/>
              <w:t xml:space="preserve">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я прилагательное как часть речи в том порядке, какой указан в памят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ученные грамматические признаки имени прилагатель</w:t>
              <w:softHyphen/>
              <w:t xml:space="preserve">ного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ильность их выд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местоимения единственного и множественного числ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170E0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бир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е местоимение как часть реч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общать (выделять ряд или класс объектов как по заданному признаку, так и самостоятель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пособности к самооценке на основе крите</w:t>
              <w:softHyphen/>
              <w:t>рия успешности учебной деятельност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95" w:hRule="atLeast"/>
        </w:trPr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 местои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го лица единственного числ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дут учиться подбирать информацию из разных источников на тему проекта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амостоятельно организовывать свое рабочее место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ознавательн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ы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чать на простые  и сложные вопросы учителя, самим задавать вопросы, находить нужную информацию в учебни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вовать в диалоге; слушать и понимать других, высказывать свою точку зрения</w:t>
            </w:r>
          </w:p>
        </w:tc>
        <w:tc>
          <w:tcPr>
            <w:tcW w:w="2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ование мотивации к творческому труду (в проектной деятельности), к созданию собственных ин</w:t>
              <w:softHyphen/>
              <w:t>формационных объектов и др.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д именами прилагательными в загадка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вои загадки с именами прилагательными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конкурсе загад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20"/>
                <w:szCs w:val="20"/>
                <w:lang w:eastAsia="ru-RU"/>
              </w:rPr>
              <w:t xml:space="preserve">результаты выполненног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ния «Проверь себя» по учеб</w:t>
              <w:softHyphen/>
              <w:t>нику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чинение-отзыв по репродукции картины А. А. Серова «Девочка с персиками» и опорным словам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гол -6ч</w:t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.05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(неопределённая форма глагола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знавать начальную форму глагола по вопроса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полнять действия по намеченному плану, а также по инструкциям, содержащимся в источниках инфор</w:t>
              <w:softHyphen/>
              <w:t>мации (в заданиях учебника, в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иентироваться в учебнике (на форзацах, шмуцти</w:t>
              <w:softHyphen/>
              <w:t>тулах, страницах учебника, в оглавлении, условных обозначениях, словарях учебника);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чувства любви и уважения к русскому язы</w:t>
              <w:softHyphen/>
              <w:t>ку как к великому ценностному достоянию российского народа; осознание себя носителем этого язы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05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ы с вопросами что делать?  что сделать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ы с вопросами что делать?  что сделать?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>с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новление внутренней позиции школьника на уров</w:t>
              <w:softHyphen/>
              <w:t>не положительного отношения к школе, к изучению русского языка, понимания необходимости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чные местоимения среди других частей ре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мматические признаки личных местоимений: лицо, чис</w:t>
              <w:softHyphen/>
              <w:t xml:space="preserve">ло, род (у местоимений 3-го лица единственного числа)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сть выделения изученных признаков местои</w:t>
              <w:softHyphen/>
              <w:t>м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мен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яющиеся в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.05.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глаголов.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ло глаго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нять глаголы по числам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тавление о здоровом образе жизни, бережном отношений к материальным ценностя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чные местоимения среди других частей ре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мматические признаки личных местоимений: лицо, чис</w:t>
              <w:softHyphen/>
              <w:t xml:space="preserve">ло, род (у местоимений 3-го лица единственного числа)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сть выделения изученных признаков местои</w:t>
              <w:softHyphen/>
              <w:t>мений тексте имена существительные местоиме</w:t>
              <w:softHyphen/>
              <w:t>ния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стность употребления местоимений в тексте.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лаголов по числа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ые местоимения среди других частей речи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пределять род местоимений 3-го лица единственного числ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оговаривать (сначала вслух, потом на уровне вну</w:t>
              <w:softHyphen/>
              <w:t>тренней речи) последовательность производимых дей</w:t>
              <w:softHyphen/>
              <w:t xml:space="preserve">ствий.  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аботать с информацией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троить монологическое высказывание с учётом по</w:t>
              <w:softHyphen/>
              <w:t>ставленной коммуникативной задачи.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ление о здоровом образе жизни, бережном отношений к материальным ценностям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й диктант по теме « Части речи»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бир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е местоимение как часть речи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умение определять цель деятельности урока, учитывать правило в планировании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общать (выделять ряд или класс объектов как по заданному признаку, так и самостоятельно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лушать собеседника и понимать речь других;   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иентация на развитие целостного, социально ори</w:t>
              <w:softHyphen/>
              <w:t>ентированного взгляда на мир в его органичном един</w:t>
              <w:softHyphen/>
              <w:t>стве и разнообразии природы, .народов, культур, религ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памяткой «Порядок разбора личного местоимения». Поль</w:t>
              <w:softHyphen/>
              <w:t xml:space="preserve">зуясь памяткой,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бир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е местоимение как часть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ного задания «Проверь себя» по учебни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реч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составление текста по сюжетным рисункам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иваем устную речь учащихся  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лять свои мысли в устной и письменной форме (на уровне предложения или небольшого тек</w:t>
              <w:softHyphen/>
              <w:t xml:space="preserve">ста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выполнять учебные действия, используя устную, письменную речь, а также речь про себя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 Познавательные УУД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с информацией, представленной в разных формах (текст, рисунок, таблица, схема) под руковод</w:t>
              <w:softHyphen/>
              <w:t>ством учителя и самостоятельно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 чувства прекрасного и эстетических чувств через выразительные возможности языка, анализ пей</w:t>
              <w:softHyphen/>
              <w:t>зажных зарисовок репродукций картин  д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ьмо другу или кому-либо из родственников</w:t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 – методичекое и материально – техническое обеспечение учебного предмета «Русский язы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накина В.П.,  </w:t>
      </w:r>
      <w:r>
        <w:rPr>
          <w:rFonts w:cs="Times New Roman" w:ascii="Times New Roman" w:hAnsi="Times New Roman"/>
          <w:sz w:val="24"/>
          <w:szCs w:val="24"/>
        </w:rPr>
        <w:t xml:space="preserve">Горецкий В.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Г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усский язык . Учебник. 3 класс  Ч. 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 Москва: Просвещение, 2022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Канакина В.П</w:t>
      </w:r>
      <w:r>
        <w:rPr>
          <w:rFonts w:cs="Times New Roman" w:ascii="Times New Roman" w:hAnsi="Times New Roman"/>
          <w:sz w:val="24"/>
          <w:szCs w:val="24"/>
        </w:rPr>
        <w:t xml:space="preserve">   Горецкий В. </w:t>
      </w:r>
      <w:r>
        <w:rPr>
          <w:rFonts w:cs="Times New Roman" w:ascii="Times New Roman" w:hAnsi="Times New Roman"/>
          <w:spacing w:val="-2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язык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Учебник. 3 класс  Ч. 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Москва: Просвещение, 202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ьютер,  проектор, 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н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34895</wp:posOffset>
                </wp:positionH>
                <wp:positionV relativeFrom="paragraph">
                  <wp:posOffset>-35560</wp:posOffset>
                </wp:positionV>
                <wp:extent cx="5019675" cy="1323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3686"/>
                            </w:tblGrid>
                            <w:tr>
                              <w:trPr>
                                <w:trHeight w:val="1789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182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Рекомендовать  к утверждени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182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3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ротокол заседания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методического совет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31"/>
                                      <w:sz w:val="24"/>
                                      <w:szCs w:val="24"/>
                                    </w:rPr>
                                    <w:t>МБОУ Майорской  СОШ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от 27.08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22года   №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816" w:leader="underscore"/>
                                      <w:tab w:val="left" w:pos="1354" w:leader="underscore"/>
                                    </w:tabs>
                                    <w:spacing w:lineRule="exact" w:line="274" w:before="5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3"/>
                                      <w:sz w:val="24"/>
                                      <w:szCs w:val="24"/>
                                    </w:rPr>
                                    <w:t>Н.С. Разумов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40"/>
                                    <w:ind w:right="-31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40"/>
                                    <w:ind w:right="-31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  Н.С. Разумо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240"/>
                                    <w:ind w:right="-31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7.08.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2022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04.2pt;mso-wrap-distance-left:9pt;mso-wrap-distance-right:9pt;mso-wrap-distance-top:0pt;mso-wrap-distance-bottom:0pt;margin-top:-2.8pt;mso-position-vertical-relative:text;margin-left:183.85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3686"/>
                      </w:tblGrid>
                      <w:tr>
                        <w:trPr>
                          <w:trHeight w:val="1789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182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Рекомендовать  к утверждени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182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3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отокол заседани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методического сове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31"/>
                                <w:sz w:val="24"/>
                                <w:szCs w:val="24"/>
                              </w:rPr>
                              <w:t>МБОУ Майорской  СОШ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от 27.08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22года   №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816" w:leader="underscore"/>
                                <w:tab w:val="left" w:pos="1354" w:leader="underscore"/>
                              </w:tabs>
                              <w:spacing w:lineRule="exact" w:line="274" w:before="5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_________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Н.С. Разумов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40"/>
                              <w:ind w:right="-31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40"/>
                              <w:ind w:right="-31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_________  Н.С. Разум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40"/>
                              <w:ind w:right="-31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7.08.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20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очные рабо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bCs/>
          <w:i/>
        </w:rPr>
        <w:t>Характеристика цифровой оценки (отметки)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– </w:t>
      </w:r>
      <w:r>
        <w:rPr>
          <w:rFonts w:eastAsia="Times New Roman" w:cs="Times New Roman" w:ascii="Times New Roman" w:hAnsi="Times New Roman"/>
          <w:b/>
        </w:rPr>
        <w:t>«5» («отлично»)</w:t>
      </w:r>
      <w:r>
        <w:rPr>
          <w:rFonts w:eastAsia="Times New Roman" w:cs="Times New Roman" w:ascii="Times New Roman" w:hAnsi="Times New Roman"/>
        </w:rPr>
        <w:t xml:space="preserve"> – уровень выполнения требований значительно выше удовлетворительного: отсутствие ошибок,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– </w:t>
      </w:r>
      <w:r>
        <w:rPr>
          <w:rFonts w:eastAsia="Times New Roman" w:cs="Times New Roman" w:ascii="Times New Roman" w:hAnsi="Times New Roman"/>
          <w:b/>
        </w:rPr>
        <w:t>«4» («хорошо»)</w:t>
      </w:r>
      <w:r>
        <w:rPr>
          <w:rFonts w:eastAsia="Times New Roman" w:cs="Times New Roman" w:ascii="Times New Roman" w:hAnsi="Times New Roman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–3 ошибок или 4–6 недочетов (два недочета приравниваются к одной ошибке)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– </w:t>
      </w:r>
      <w:r>
        <w:rPr>
          <w:rFonts w:eastAsia="Times New Roman" w:cs="Times New Roman" w:ascii="Times New Roman" w:hAnsi="Times New Roman"/>
          <w:b/>
        </w:rPr>
        <w:t>«3» («удовлетворительно»)</w:t>
      </w:r>
      <w:r>
        <w:rPr>
          <w:rFonts w:eastAsia="Times New Roman" w:cs="Times New Roman" w:ascii="Times New Roman" w:hAnsi="Times New Roman"/>
        </w:rPr>
        <w:t>–достаточный минимальный уровень выполнения требований, предъявляемых к конкретной работе; не более 4–6 ошибок или  10 недочетов по текущему учебному материалу; не более 3–5 ошибок или не более 8 недочетов по пройденному учебному материалу; отдельные нарушения логики изложения материала; неполнота раскрытия вопроса;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</w:rPr>
        <w:t xml:space="preserve">– </w:t>
      </w:r>
      <w:r>
        <w:rPr>
          <w:rFonts w:eastAsia="Times New Roman" w:cs="Times New Roman" w:ascii="Times New Roman" w:hAnsi="Times New Roman"/>
          <w:b/>
        </w:rPr>
        <w:t>«2» («плохо»)</w:t>
      </w:r>
      <w:r>
        <w:rPr>
          <w:rFonts w:eastAsia="Times New Roman" w:cs="Times New Roman" w:ascii="Times New Roman" w:hAnsi="Times New Roman"/>
        </w:rPr>
        <w:t xml:space="preserve"> – уровень  выполнения требований 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,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16"/>
        </w:rPr>
        <w:t>2.  ОЦЕНКА ПИСЬМЕННЫХ РАБОТ ПО РУССКОМУ ЯЗЫ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</w:rPr>
        <w:t>2.1. ДИКТАНТ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диктан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й класс – 15-17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й класс – 1-2 четверть – 25-35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 четверть – 35-52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й класс – 1-2 четверть – 45-53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 четверть – 53-73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й класс – 1-2 четверть – 58-77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4 четверть – 76-93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5" – за работу, в которой нет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4" – за работу, в которой допущено 1-2 оши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3" – за работу, в которой допущено 3-5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2" – за работу, в которой допущено более 5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чет ошибок в диктан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Повторная ошибка в одном и том же слове считается за 1 ошибку (например, ученик дважды в слове "песок" написал вместо "е" букву "и"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Ошибки на одно и то же правило, допущенные в разных словах, считаются как две ошибки (например, ученик написал букву "т" вместо "д" в слове "лошадка" и букву "с" вместо "з" в слове "повозка"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шибкой счит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  Нарушение орфографических правил при написании слов, включая ошибки на пропуск, перестановку, замену и вставку лишних букв в слов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  Неправильное написание слов, не регулируемых правилами, круг которых очерчен программой каждого класса (слова с непроверяемыми написания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 Отсутствие знаков препинания, изученных в данный момент в соответствии с программой; отсутствие точки в конце предложения не считается за ошибку, если следующее предложение написано с большой бук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исправления считаются за 1 ошиб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Примеч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ценке контрольной работы учитывается в первую очередь правильность ее выпол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ивании работы учитель принимает во внимание каллиграфический навы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ивании работы принимается во внимание не только количество, но и характер ошибок. Например, ошибка на невнимание в меньшей мере влияет на оценку, чем ошибки на изученное правило, в особенности на давно изученные орф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2. ГРАММАТИЧЕСКО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5" – без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4" – правильно выполнено не менее 3/4 зад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3" – правильно выполнено не менее 1/2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2" – правильно выполнено менее 1/2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3. КОНТРОЛЬНОЕ СПИСЫ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5" – за безукоризненно выполненную работу, в которой нет исправл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4" – за работу, в которой допущена 1 ошибка и 1-2 ис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3" – за работу, в которой допущены 2-3 ошибки и 1-2 ис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2" – за работу, в которой допущены 4 и более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4. СЛОВАРНЫЙ ДИКТАНТ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171"/>
        <w:gridCol w:w="5414"/>
      </w:tblGrid>
      <w:tr>
        <w:trPr/>
        <w:tc>
          <w:tcPr>
            <w:tcW w:w="41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й класс – 8-10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й класс – 10-12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й класс – 12-15 слов.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5" – без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4" – 1 ошибка и 1 ис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3" – 2 ошибки и 1 ис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2" – 3-5 ошибо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</w:rPr>
        <w:t>3.  СОЧИНЕНИЕ И ИЗЛОЖЕНИЕ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—за соблюдение орфографических и пунктуационных норм. Обе оценки считаются оценками по русскому языку, за исключением случаев, когда проводится работа, проверяющая знания учащихся по литературе. В этом случае первая оценка (за содержание и речь) считается оценкой по литерату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ИЗЛ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ценки  за содержание и речевое оформл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5" – правильно и последовательно воспроизведен авторский тек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4" – незначительно нарушена последовательность изложения мыслей, имеются единичные (1-2) фактические и речевые нето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3" – имеются некоторые отступления от авторского текста, допущены отдельные нарушения в последовательности изложения мыслей, в построении 2-3 предложений, беден слов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"2" – 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-за соблюдение орфографических и пунктуационных нор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5" – нет речевых и орфографических ошибок, допущено 1 испр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4" – имеются 1-2 орфографические ошибки и допущено 1 испр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3" – имеются  3-6 орфографические ошибки и 1-2 ис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2" – имеются более 6 орфографических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СОЧИ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Оценивание за содержание и речевое оформл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5" – логически последовательно раскрыта т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4" – незначительно нарушена последовательность изложения мыслей, имеются единичные (1-2) фактические и речевые нето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3" – имеются некоторые отступления от темы, допущены отдельные нарушения в последовательности изложения мыслей, в построении 2-3 предложений, беден слова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2" –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за соблюдение орфографических и пунктуационных норм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5" – нет речевых и орфографических ошибок, допущено 1 испр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4" – имеются 1-2 орфографические ошибки и допущено 1 испр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3" – имеются  3-6 орфографических ошибки и 1-2 ис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"2" – имеются  более 6 орфографических ошиб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Тестовые работы по учебным предмет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оцениваются следующим образом: сначала оценивается выполнение всех предложенных заданий, определяется сумма баллов, набранная учащимися по всем заданиям, и переводится в процентное отношение к максимально возможному количеству баллов, выставляемому за работу. Результаты проверки фиксируются учителем в классном журнале. </w:t>
      </w:r>
    </w:p>
    <w:p>
      <w:pPr>
        <w:pStyle w:val="Normal"/>
        <w:shd w:fill="FFFFFF" w:val="clear"/>
        <w:autoSpaceDE w:val="false"/>
        <w:spacing w:lineRule="auto" w:line="240" w:before="0" w:after="0"/>
        <w:ind w:left="6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</w:rPr>
        <w:t>Оценки:</w:t>
      </w:r>
    </w:p>
    <w:p>
      <w:pPr>
        <w:pStyle w:val="Normal"/>
        <w:shd w:fill="FFFFFF" w:val="clear"/>
        <w:autoSpaceDE w:val="false"/>
        <w:spacing w:lineRule="auto" w:line="240" w:before="0" w:after="0"/>
        <w:ind w:left="612" w:right="-5" w:hanging="0"/>
        <w:rPr/>
      </w:pPr>
      <w:r>
        <w:rPr>
          <w:rFonts w:cs="Times New Roman" w:ascii="Times New Roman" w:hAnsi="Times New Roman"/>
          <w:b/>
          <w:color w:val="000000"/>
        </w:rPr>
        <w:t>«5»</w:t>
      </w:r>
      <w:r>
        <w:rPr>
          <w:rFonts w:cs="Times New Roman" w:ascii="Times New Roman" w:hAnsi="Times New Roman"/>
          <w:color w:val="000000"/>
        </w:rPr>
        <w:t xml:space="preserve"> - верно выполнено более 3/4 заданий, 90%-100% </w:t>
      </w:r>
    </w:p>
    <w:p>
      <w:pPr>
        <w:pStyle w:val="Normal"/>
        <w:shd w:fill="FFFFFF" w:val="clear"/>
        <w:autoSpaceDE w:val="false"/>
        <w:spacing w:lineRule="auto" w:line="240" w:before="0" w:after="0"/>
        <w:ind w:left="612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«4»</w:t>
      </w:r>
      <w:r>
        <w:rPr>
          <w:rFonts w:cs="Times New Roman" w:ascii="Times New Roman" w:hAnsi="Times New Roman"/>
          <w:color w:val="000000"/>
        </w:rPr>
        <w:t xml:space="preserve"> - верно выполнено 3/4 заданий, 75-90% </w:t>
      </w:r>
    </w:p>
    <w:p>
      <w:pPr>
        <w:pStyle w:val="Normal"/>
        <w:shd w:fill="FFFFFF" w:val="clear"/>
        <w:autoSpaceDE w:val="false"/>
        <w:spacing w:lineRule="auto" w:line="240" w:before="0" w:after="0"/>
        <w:ind w:left="612" w:right="17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«3»</w:t>
      </w:r>
      <w:r>
        <w:rPr>
          <w:rFonts w:cs="Times New Roman" w:ascii="Times New Roman" w:hAnsi="Times New Roman"/>
          <w:color w:val="000000"/>
        </w:rPr>
        <w:t xml:space="preserve"> - верно выполнено 1/2 заданий, 50-75%</w:t>
      </w:r>
    </w:p>
    <w:p>
      <w:pPr>
        <w:pStyle w:val="Normal"/>
        <w:shd w:fill="FFFFFF" w:val="clear"/>
        <w:autoSpaceDE w:val="false"/>
        <w:spacing w:lineRule="auto" w:line="240" w:before="0" w:after="0"/>
        <w:ind w:left="612" w:right="1728" w:hanging="0"/>
        <w:rPr/>
      </w:pPr>
      <w:r>
        <w:rPr>
          <w:rFonts w:cs="Times New Roman" w:ascii="Times New Roman" w:hAnsi="Times New Roman"/>
          <w:b/>
          <w:color w:val="000000"/>
        </w:rPr>
        <w:t>«2»</w:t>
      </w:r>
      <w:r>
        <w:rPr>
          <w:rFonts w:cs="Times New Roman" w:ascii="Times New Roman" w:hAnsi="Times New Roman"/>
          <w:color w:val="000000"/>
        </w:rPr>
        <w:t xml:space="preserve"> - верно выполнено менее 1/2 заданий., менее 50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bookmarkStart w:id="2" w:name="_GoBack"/>
      <w:bookmarkEnd w:id="2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6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7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8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80"/>
        </w:tabs>
        <w:ind w:left="0" w:hanging="0"/>
      </w:pPr>
      <w:rPr>
        <w:rFonts w:ascii="Georgia" w:hAnsi="Georgia" w:cs="Georgia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88"/>
        </w:tabs>
        <w:ind w:left="0" w:hanging="0"/>
      </w:pPr>
      <w:rPr>
        <w:rFonts w:ascii="Georgia" w:hAnsi="Georgia" w:cs="Georgia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95"/>
        </w:tabs>
        <w:ind w:left="0" w:hanging="0"/>
      </w:pPr>
      <w:rPr>
        <w:rFonts w:ascii="Georgia" w:hAnsi="Georgia" w:cs="Georgia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Georgia" w:hAnsi="Georgia" w:cs="Georgia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09"/>
        </w:tabs>
        <w:ind w:left="0" w:hanging="0"/>
      </w:pPr>
      <w:rPr>
        <w:rFonts w:ascii="Georgia" w:hAnsi="Georgia" w:cs="Georgia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Georgia" w:hAnsi="Georgia" w:cs="Georgia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9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66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WW8NumSt2z0">
    <w:name w:val="WW8NumSt2z0"/>
    <w:qFormat/>
    <w:rPr>
      <w:rFonts w:ascii="Georgia" w:hAnsi="Georgia" w:cs="Georgia"/>
    </w:rPr>
  </w:style>
  <w:style w:type="character" w:styleId="WW8NumSt3z0">
    <w:name w:val="WW8NumSt3z0"/>
    <w:qFormat/>
    <w:rPr>
      <w:rFonts w:ascii="Georgia" w:hAnsi="Georgia" w:cs="Georgia"/>
    </w:rPr>
  </w:style>
  <w:style w:type="character" w:styleId="WW8NumSt4z0">
    <w:name w:val="WW8NumSt4z0"/>
    <w:qFormat/>
    <w:rPr>
      <w:rFonts w:ascii="Georgia" w:hAnsi="Georgia" w:cs="Georgia"/>
    </w:rPr>
  </w:style>
  <w:style w:type="character" w:styleId="WW8NumSt5z0">
    <w:name w:val="WW8NumSt5z0"/>
    <w:qFormat/>
    <w:rPr>
      <w:rFonts w:ascii="Georgia" w:hAnsi="Georgia" w:cs="Georgia"/>
    </w:rPr>
  </w:style>
  <w:style w:type="character" w:styleId="WW8NumSt6z0">
    <w:name w:val="WW8NumSt6z0"/>
    <w:qFormat/>
    <w:rPr>
      <w:rFonts w:ascii="Georgia" w:hAnsi="Georgia" w:cs="Georgia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Georgia" w:hAnsi="Georgia" w:cs="Georgia"/>
    </w:rPr>
  </w:style>
  <w:style w:type="character" w:styleId="WW8NumSt11z0">
    <w:name w:val="WW8NumSt11z0"/>
    <w:qFormat/>
    <w:rPr>
      <w:rFonts w:ascii="Bookman Old Style" w:hAnsi="Bookman Old Style" w:cs="Bookman Old Style"/>
    </w:rPr>
  </w:style>
  <w:style w:type="character" w:styleId="WW8NumSt12z0">
    <w:name w:val="WW8NumSt12z0"/>
    <w:qFormat/>
    <w:rPr>
      <w:rFonts w:ascii="Bookman Old Style" w:hAnsi="Bookman Old Style" w:cs="Bookman Old Style"/>
    </w:rPr>
  </w:style>
  <w:style w:type="character" w:styleId="WW8NumSt13z0">
    <w:name w:val="WW8NumSt13z0"/>
    <w:qFormat/>
    <w:rPr>
      <w:rFonts w:ascii="Bookman Old Style" w:hAnsi="Bookman Old Style" w:cs="Bookman Old Style"/>
    </w:rPr>
  </w:style>
  <w:style w:type="character" w:styleId="WW8NumSt14z0">
    <w:name w:val="WW8NumSt14z0"/>
    <w:qFormat/>
    <w:rPr>
      <w:rFonts w:ascii="Georgia" w:hAnsi="Georgia" w:cs="Georgia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5">
    <w:name w:val="Font Style15"/>
    <w:qFormat/>
    <w:rPr>
      <w:rFonts w:ascii="Georgia" w:hAnsi="Georgia" w:cs="Georgia"/>
      <w:b/>
      <w:b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b/>
      <w:bCs/>
      <w:sz w:val="20"/>
      <w:szCs w:val="20"/>
    </w:rPr>
  </w:style>
  <w:style w:type="character" w:styleId="FontStyle18">
    <w:name w:val="Font Style18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Times New Roman" w:hAnsi="Times New Roman" w:cs="Times New Roman"/>
      <w:w w:val="91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w w:val="91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97127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04:00Z</dcterms:created>
  <dc:creator>USER</dc:creator>
  <dc:description/>
  <cp:keywords/>
  <dc:language>en-US</dc:language>
  <cp:lastModifiedBy>User</cp:lastModifiedBy>
  <cp:lastPrinted>2023-02-16T11:22:00Z</cp:lastPrinted>
  <dcterms:modified xsi:type="dcterms:W3CDTF">2023-02-16T08:35:00Z</dcterms:modified>
  <cp:revision>82</cp:revision>
  <dc:subject/>
  <dc:title/>
</cp:coreProperties>
</file>