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tLeast" w:line="0"/>
        <w:ind w:left="360" w:right="-104"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йорская средняя общеобразовательная школа</w:t>
      </w:r>
    </w:p>
    <w:p>
      <w:pPr>
        <w:pStyle w:val="Normal"/>
        <w:spacing w:lineRule="atLeast" w:line="0"/>
        <w:ind w:left="360" w:right="-104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1016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62735</wp:posOffset>
                </wp:positionV>
                <wp:extent cx="5800725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8"/>
                              <w:gridCol w:w="3827"/>
                            </w:tblGrid>
                            <w:tr>
                              <w:trPr>
                                <w:trHeight w:val="1379" w:hRule="atLeast"/>
                              </w:trPr>
                              <w:tc>
                                <w:tcPr>
                                  <w:tcW w:w="5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РИНЯ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заседании педагогического совета МБОУ Майорской СОШ  от  29.08.2023 г протокол №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МБОУ Майорской СО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.Н. Безуглова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от   30.08.2023г. № 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70pt;mso-wrap-distance-left:9pt;mso-wrap-distance-right:0pt;mso-wrap-distance-top:0pt;mso-wrap-distance-bottom:8pt;margin-top:123.05pt;mso-position-vertical-relative:page;margin-left:2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8"/>
                        <w:gridCol w:w="3827"/>
                      </w:tblGrid>
                      <w:tr>
                        <w:trPr>
                          <w:trHeight w:val="1379" w:hRule="atLeast"/>
                        </w:trPr>
                        <w:tc>
                          <w:tcPr>
                            <w:tcW w:w="5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ИНЯ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заседании педагогического совета МБОУ Майорской СОШ  от  29.08.2023 г протокол №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БОУ Майорской СО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.Н. Безуглова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от   30.08.2023г. № 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ind w:firstLine="426"/>
        <w:jc w:val="center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ВНЕУРОЧ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ind w:firstLine="426"/>
        <w:jc w:val="center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«Памятные места моего  кра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3 – 2024 уч.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73" w:after="20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ровень общего образования: основное   общее образование, 8 класс</w:t>
      </w:r>
    </w:p>
    <w:p>
      <w:pPr>
        <w:pStyle w:val="Normal"/>
        <w:shd w:fill="FFFFFF" w:val="clear"/>
        <w:tabs>
          <w:tab w:val="clear" w:pos="708"/>
          <w:tab w:val="left" w:pos="3485" w:leader="underscore"/>
        </w:tabs>
        <w:spacing w:before="211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: 68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278" w:after="20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: Казьминова Любовь Иванов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составлена на основе примерной программы основного  общего образования по п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рограмм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ознавательная деятельность. Проблемно-ценностное общение»: пособие для учителей общеобразовательных учреждений / Д.В. Григорьев, П.В. Степанов. – М.: Просвещение, 2020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Майорский, ул. Магистральная,20</w:t>
      </w:r>
    </w:p>
    <w:p>
      <w:pPr>
        <w:pStyle w:val="11"/>
        <w:spacing w:before="72" w:after="0"/>
        <w:ind w:left="1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бочая программа внеурочной деятельности «Памятные места родного края » имеет  туристско-краеведческую направленность .Программа  составлена на основе нормативно -правовых документо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едерального закона от 29.12.2012 № 273-ФЗ «Об образовании в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основного общего образования приказ Министерства образования и науки РФ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17 декабря 2010 г. №1897. </w:t>
      </w:r>
      <w:r>
        <w:rPr>
          <w:rFonts w:cs="Times New Roman" w:ascii="Times New Roman" w:hAnsi="Times New Roman"/>
          <w:sz w:val="24"/>
          <w:szCs w:val="24"/>
        </w:rPr>
        <w:t>(в ред. Приказов Минобрнауки РФ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normativ.kontur.ru/document?moduleId=1&amp;documentId=246032" \l "l45" \n _blank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от 29.12.2014 №1644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normativ.kontur.ru/document?moduleId=1&amp;documentId=267184" \l "l0" \n _blank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от 31.12.2015  №157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Минпросвещения РФ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normativ.kontur.ru/document?moduleId=1&amp;documentId=379742" \l "l0" \n _blank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от 11.12.2020 №71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приказа  директора МБОУ Майорской СОШ от 30.08.2023 года №65 «Об утверждении основной образовательной программы МБОУ Майорской СОШ».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приказ директора МБОУ Майорской СОШ от 30.08.2023 года №66 «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б </w:t>
      </w:r>
      <w:r>
        <w:rPr>
          <w:rFonts w:cs="Times New Roman" w:ascii="Times New Roman" w:hAnsi="Times New Roman"/>
          <w:iCs/>
          <w:sz w:val="24"/>
          <w:szCs w:val="24"/>
        </w:rPr>
        <w:t>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3 – 2024 учебный  год в МБОУ Майорской СОШ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Устава муниципального бюджетного общеобразовательного учреждения  Майорской средней общеобразовательной школы, утвержденный  Постановлением Администрации Орловского района от 08. 04. 2015 № 270.  </w:t>
      </w:r>
    </w:p>
    <w:p>
      <w:pPr>
        <w:pStyle w:val="Normal"/>
        <w:tabs>
          <w:tab w:val="clear" w:pos="708"/>
          <w:tab w:val="left" w:pos="5229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атриотического сознания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гражданского поведения и правовой культуры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коммуникативной культуры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пыта творческой, учебно-исследовательской деятельности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пыта социально-значимой де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изна, актуальность, педагогическая целесообразность: </w:t>
      </w:r>
      <w:r>
        <w:rPr>
          <w:rFonts w:cs="Times New Roman" w:ascii="Times New Roman" w:hAnsi="Times New Roman"/>
          <w:sz w:val="24"/>
          <w:szCs w:val="24"/>
        </w:rPr>
        <w:t>Cовременный период развития российского образования – это время серьезных перемен, в том числе в содержании образовательного процесса, внеурочной деятельности, управлении образовательным учреждением.  Изменения в российском обществе вызвали изменения и в социальном заказе на образование. Новая школа должна стать важнейшим фактором, обеспечивающим социокультурную составляющую, ставить и решать задачи развития личности, превращаясь тем самым в действенный фактор развития государства. Особое  внимание обращено на формирование и развитие личности, обладающей качествами гражданина - патриота Родины, способного успешно выполнять гражданские обязанности в мирное и военно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- важнейший социальный институт, через который проходят все граждане России. В контексте вышеизложенного в общеобразовательном учреждении должна быть сосредоточена не только интеллектуальная, но и гражданская, духовная, культурная жизнь обучающего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извана обеспечить ценностно-смысловую определенность нравственного и гражданско-патриот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ая идея программы - общая культура личности, патриотизм, гражданственность должны стать важной движущей силой российского общества, формирование национального самосознания молодёж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программ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ой целью Программы является совершенствование системы патриотического воспитания учащихся, формирование высокого патриотического сознания школьников, верности Отечеству,  как важнейших духовно-нравственных и социальных ценностей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: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учить учащихся самостоятельно работать с источниками, добывать знания; 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спитывать интерес к истории страны, края через знакомство с историей родных мест и биографиями близких людей; 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ить навыкам общения, публичных выступлений, оформления творческих работ; 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ть навыки поиска и оформления новых материалов в экспозиции школьного музея;  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ывающие: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ывать в детях понимание ценности и значимости каждой человеческой жизни;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важение к традициям своего народа и чувство гордости за многовековую историю России, воспитание патриотиз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оведение научно-обоснованной, управленческой и организаторской деятельности по созданию условий для эффективного патриотического воспитания школь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утверждение в сознании учащихся патриотических ценностей, взглядов, убеждений, уважение к культурному и историческому прошлому России, к традициям, повышения престижа военн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принципы, 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ные в основу программы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7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 доступности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ывающий индивидуальные особенности каждого ребенка, создание благоприятных условий для их развит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7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 демократичности, предполагающий сотрудничество учителя и учени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7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ости, предполагающий отбор материала из научных источников, проверенных практико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7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тичности и последовательности – знание в программе даются в определенной системе, накапливая запас знаний, дети могут применять их на практике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ми критериями</w:t>
      </w:r>
      <w:r>
        <w:rPr>
          <w:rFonts w:cs="Times New Roman" w:ascii="Times New Roman" w:hAnsi="Times New Roman"/>
          <w:color w:val="000000"/>
          <w:sz w:val="24"/>
          <w:szCs w:val="24"/>
        </w:rPr>
        <w:t> отбора материала при составлении программы является ее культурная значимость, актуальность, воспитательная ценность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ы рабо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овесные методы: рассказ, беседа, сообщения - эти методы способствуют обогащению теоретических знаний детей, являются источником новой информ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глядные методы: демонстрации рисунков, плакатов, макетов, схем, коллекций, иллюстраций. Наглядные методы дают возможность более детального обследования объектов, дополняют словесные методы, способствуют развитию мышления де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ие методы: изготовление рисунков, плакатов, схем, практические работы. Практические методы позволяют воплотить теоретические зн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ке, способствуют развитию навыков и умение детей.</w:t>
      </w:r>
    </w:p>
    <w:p>
      <w:pPr>
        <w:pStyle w:val="Normal"/>
        <w:spacing w:lineRule="atLeast" w:line="27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я возрастные и психологические особенности детей, специфику курса краеведческого кружка «Исток»» необходимо использовать таки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ы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я занятий как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сследование, экскурсии, работа в группах,  дискуссии, путешествия, беседы, викторины, встречи с интересными людьми, конкурсы, выставки, походы с осмотром краеведческих объектов. 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кие формы работы позволяют детям почувствовать их причастность к культурному наследию народа, его ценностям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результатам обу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> изучения курса «Памятные места моего края » является формирование следующих умений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жизненные ситуации (поступки людей) с точки зрения общепринятых норм и ценност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едложенных ситуациях, опираясь на общие для всех простые правила поведения,  делать выбор, какой поступок соверши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72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цель деятельности на занятии с помощью учителя и самостоятельно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72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казывать свою версию, пытаться предлагать способ её проверк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72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успешность выполнения своего задания в диалоге с учителе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2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своей системе знаний: понимать, что нужна  дополнительная информация (знания) для решения учебной  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2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предварительный отбор источников информации для  решения учебной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2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ывать новые знания: находить необходимую информац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2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 и др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2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рабатывать полученную информацию: наблюдать и делать  самостоятельные  вывод;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2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нести свою позицию до других: оформлять свою мысль в устной и письменной реч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2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ушать и понимать речь других;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2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упать в беседу на занятии и в жизни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2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> изучения курса «Наследие» является формирование следующих умений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о жизни людей из исторических текстов, документов, карты и делать вывод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ься объяснять своё отношение к родным и близким людям, к прошлому и настоящему  своей Родин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правильность поведения людей в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 детей, участвующих в реализации программы</w:t>
      </w:r>
      <w:r>
        <w:rPr>
          <w:rFonts w:cs="Times New Roman" w:ascii="Times New Roman" w:hAnsi="Times New Roman"/>
          <w:sz w:val="24"/>
          <w:szCs w:val="24"/>
        </w:rPr>
        <w:t>: 13-14 лет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программы</w:t>
      </w:r>
      <w:r>
        <w:rPr>
          <w:rFonts w:cs="Times New Roman" w:ascii="Times New Roman" w:hAnsi="Times New Roman"/>
          <w:sz w:val="24"/>
          <w:szCs w:val="24"/>
        </w:rPr>
        <w:t>: один год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граммы в образовательном процессе: </w:t>
      </w:r>
      <w:r>
        <w:rPr>
          <w:rFonts w:cs="Times New Roman" w:ascii="Times New Roman" w:hAnsi="Times New Roman"/>
          <w:sz w:val="24"/>
          <w:szCs w:val="24"/>
        </w:rPr>
        <w:t>Рабочая программа внеурочной деятельности «Памятные места моего края » рассчитана на 2 часа  в неделю (всего 68 часо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ивность программы: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езультате кружковой работы ученик долже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торию Ростовской области, Орловского района, своего посел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ущность краеведческой рабо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етоды сбора краеведческого материа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писывать </w:t>
      </w:r>
      <w:r>
        <w:rPr>
          <w:rFonts w:cs="Times New Roman" w:ascii="Times New Roman" w:hAnsi="Times New Roman"/>
          <w:sz w:val="24"/>
          <w:szCs w:val="24"/>
        </w:rPr>
        <w:t>основные исторические события Донского кра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оизводить </w:t>
      </w:r>
      <w:r>
        <w:rPr>
          <w:rFonts w:cs="Times New Roman" w:ascii="Times New Roman" w:hAnsi="Times New Roman"/>
          <w:bCs/>
          <w:iCs/>
          <w:sz w:val="24"/>
          <w:szCs w:val="24"/>
        </w:rPr>
        <w:t>сбор и обработку краеведческого материал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бъяснять </w:t>
      </w:r>
      <w:r>
        <w:rPr>
          <w:rFonts w:cs="Times New Roman" w:ascii="Times New Roman" w:hAnsi="Times New Roman"/>
          <w:sz w:val="24"/>
          <w:szCs w:val="24"/>
        </w:rPr>
        <w:t>связь истории России и истории Малой Роди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>значение исторических собы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ешать </w:t>
      </w:r>
      <w:r>
        <w:rPr>
          <w:rFonts w:cs="Times New Roman" w:ascii="Times New Roman" w:hAnsi="Times New Roman"/>
          <w:sz w:val="24"/>
          <w:szCs w:val="24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уществлять поиск </w:t>
      </w:r>
      <w:r>
        <w:rPr>
          <w:rFonts w:cs="Times New Roman" w:ascii="Times New Roman" w:hAnsi="Times New Roman"/>
          <w:sz w:val="24"/>
          <w:szCs w:val="24"/>
        </w:rPr>
        <w:t>краеведческ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амостоятельно делать и оформлять </w:t>
      </w:r>
      <w:r>
        <w:rPr>
          <w:rFonts w:cs="Times New Roman" w:ascii="Times New Roman" w:hAnsi="Times New Roman"/>
          <w:sz w:val="24"/>
          <w:szCs w:val="24"/>
        </w:rPr>
        <w:t xml:space="preserve">исследовательские работ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лноценного выполнения типичных для подростка исслед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щей ориентации в актуальных общественных событиях и процесс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равственной и правовой оценки конкретных поступков люд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первичного анализа и использования краеведческ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:</w:t>
      </w:r>
    </w:p>
    <w:p>
      <w:pPr>
        <w:pStyle w:val="Style19"/>
        <w:jc w:val="both"/>
        <w:rPr/>
      </w:pPr>
      <w:r>
        <w:rPr>
          <w:rStyle w:val="C0"/>
          <w:sz w:val="24"/>
          <w:szCs w:val="24"/>
        </w:rPr>
        <w:t>- Проявлять интерес к изучаемому курсу; формировать любовь к окружающему, людям Родине.</w:t>
      </w:r>
    </w:p>
    <w:p>
      <w:pPr>
        <w:pStyle w:val="Style19"/>
        <w:jc w:val="both"/>
        <w:rPr/>
      </w:pPr>
      <w:r>
        <w:rPr>
          <w:sz w:val="24"/>
          <w:szCs w:val="24"/>
        </w:rPr>
        <w:t>- Моделировать ситуации общения с людьми разного возраста.</w:t>
      </w:r>
    </w:p>
    <w:p>
      <w:pPr>
        <w:pStyle w:val="Style19"/>
        <w:jc w:val="both"/>
        <w:rPr/>
      </w:pPr>
      <w:r>
        <w:rPr>
          <w:sz w:val="24"/>
          <w:szCs w:val="24"/>
        </w:rPr>
        <w:t>- Объяснять с позиции общечеловеческих нравственных ценностей роль семьи в жизни человека и взаимоотношениях в семье.</w:t>
      </w:r>
    </w:p>
    <w:p>
      <w:pPr>
        <w:pStyle w:val="Style19"/>
        <w:jc w:val="both"/>
        <w:rPr/>
      </w:pPr>
      <w:r>
        <w:rPr>
          <w:sz w:val="24"/>
          <w:szCs w:val="24"/>
        </w:rPr>
        <w:t>- Знать о том, что самое дорогое у человека –  его семья; основа благополучия – взаимопомощь членов семьи. Донести свою позицию до других: оформлять свои мысли в устной и письменной речи; совместно договариваться о правилах общения.</w:t>
      </w:r>
    </w:p>
    <w:p>
      <w:pPr>
        <w:pStyle w:val="Style19"/>
        <w:jc w:val="both"/>
        <w:rPr/>
      </w:pPr>
      <w:r>
        <w:rPr>
          <w:sz w:val="24"/>
          <w:szCs w:val="24"/>
        </w:rPr>
        <w:t>- Принимать и сохранять учебную задачу и включаться в деятельность, направленную на ее решение в сотрудничестве с учителем.</w:t>
      </w:r>
    </w:p>
    <w:p>
      <w:pPr>
        <w:pStyle w:val="Style19"/>
        <w:jc w:val="both"/>
        <w:rPr/>
      </w:pPr>
      <w:r>
        <w:rPr>
          <w:sz w:val="24"/>
          <w:szCs w:val="24"/>
        </w:rPr>
        <w:t>- Знать основные достопримечательности родного города, его историю возникновения, историю села. Знать инфраструктуру городского окружения с атрибутами городской жизни, уметь самостоятельно ориентироваться в этой обстановке; объяснять роль различных профессий в нашей жизни; соблюдать правила уличного движения; иметь представление о хозяйстве человека и его роли в развитии этого хозяйства.</w:t>
      </w:r>
    </w:p>
    <w:p>
      <w:pPr>
        <w:pStyle w:val="Style17"/>
        <w:spacing w:before="90" w:after="90"/>
        <w:jc w:val="both"/>
        <w:rPr/>
      </w:pPr>
      <w:r>
        <w:rPr/>
        <w:t>- Отбирать необходимые для решения учебной задачи источники информации среди предложенных учителем словарей, энциклопедий, справочников. Добывать новые знания: извлекать информацию, представленную в разных формах (текст, таблица, схема, иллюстрация и др.). Перерабатывать полученную информацию: сравнивать и группировать факты и явления; определять причины явлений, событий.</w:t>
      </w:r>
    </w:p>
    <w:p>
      <w:pPr>
        <w:pStyle w:val="Style17"/>
        <w:spacing w:before="90" w:after="90"/>
        <w:jc w:val="both"/>
        <w:rPr/>
      </w:pPr>
      <w:r>
        <w:rPr/>
        <w:t>- Слушать других, пытаться принимать другую точку зрения, быть готовым изменить свою точку зрения.</w:t>
      </w:r>
    </w:p>
    <w:p>
      <w:pPr>
        <w:pStyle w:val="Style17"/>
        <w:spacing w:before="90" w:after="90"/>
        <w:jc w:val="both"/>
        <w:rPr/>
      </w:pPr>
      <w:r>
        <w:rPr/>
        <w:t xml:space="preserve">- Знать символику России. Исследовать жизнь древних славян на примере героических сказок. Знать государственные праздники России. </w:t>
      </w:r>
    </w:p>
    <w:p>
      <w:pPr>
        <w:pStyle w:val="Style17"/>
        <w:spacing w:before="90" w:after="90"/>
        <w:jc w:val="both"/>
        <w:rPr/>
      </w:pPr>
      <w:r>
        <w:rPr/>
        <w:t>- Договариваться с людьми: выполняя различные роли в группе, сотрудничать в совместном решении проблемы. Учиться уважительно относиться к позиции другого, пытаться договариваться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контрол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оприятия, посвящённые важным историческим датам; деловые игры; диспуты, викторины; исследовательская деятельность; коллективные творческие дела; смотры-конкурсы, выставки; соревнования; портфолио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 подведения итогов</w:t>
      </w:r>
      <w:r>
        <w:rPr>
          <w:rFonts w:cs="Times New Roman" w:ascii="Times New Roman" w:hAnsi="Times New Roman"/>
          <w:sz w:val="24"/>
          <w:szCs w:val="24"/>
        </w:rPr>
        <w:t>: викторина, конкурс знатоков истории, конкурс рисунков, беседа, тестирование по теме и т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кружка «Наслед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чего начинается Родина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8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ейчас называется мой родной край? Ростовская область на карте. Исторические места на Дону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народного творчества на Дону.</w:t>
      </w:r>
      <w:r>
        <w:rPr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вязь пословиц и поговорок с традициями жителей Дон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я донского флаг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я гимна Ростовской обла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волы Ростовской области (6 часов)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донского флага. Герб Ростовской области, Орловского района.  История гимна Ростовской обла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Жизнь на Дону (8 часов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учает история? Кого называют археологами? Основные знаменательные даты казаков Дон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жил на территории нашего края в древние(первобытные) времен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такие кочевники? Что такое «курган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«Дикое поле». Первые поселения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заки – люди вольные (40 часов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происхождения казачества. Виды казачьих поселений. Станицы. Первые казачьи городки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зачья усадьба. Что такое «курень», «хата»?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ачья утварь. Деревянная, глиняная посуда, плетенные издел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одевались казаки. Легенда «Почему у казаков штаны с красными лампасами?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одевались казачки? Украше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ейный уклад. Роли в семье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я имен и фамилий казаков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воспитывали в семье мальчика?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воспитывали в семье девочку?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служили казаки? Продолжительность службы. Снаряжение каз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чные ремесла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зачья кухня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Хозяйство, рыбалка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хота, животноводство, коневодство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оводы и встреча казака со службы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евнейшие верования и обря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ные традиции: крещение, венчание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славные праздник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ачьи храмы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авы донских казаков. Казачья песня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казки донских казаков. Отношение казаков к реке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уда Дон берет начало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он в произведениях поэтов-земляков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накомство с произведениями Донской поэзии о родном кра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ые занятия (6 ча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а «Наш донской край». Краеведческий музей поселка Орловский. Фото-экскурсия «Наш поселок». Конференция по книге М.В.Шолохова «Поднятая цели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450" w:type="pct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414"/>
        <w:gridCol w:w="1224"/>
        <w:gridCol w:w="1224"/>
        <w:gridCol w:w="1159"/>
      </w:tblGrid>
      <w:tr>
        <w:trPr>
          <w:trHeight w:val="5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го начинается Родина?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 Ростовской обла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ь на Дон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заки – люди вольны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е занят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72" w:hRule="atLeast"/>
        </w:trPr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292"/>
        <w:gridCol w:w="879"/>
        <w:gridCol w:w="3931"/>
        <w:gridCol w:w="756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п/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ят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чего начинается Родина?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бразования Орловского райо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виртуальная экскурсия на тему «Мой край родной – район Орловский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истории Донского казаче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ейчас называется мой родной край? Ростовская область на карте. Исторические места на Дону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ародного творчества на Дону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 жителей Дона. Наши умельцы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ословиц и поговорок с традициями жителей Дона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волы Ростовской обла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 Ростовской обла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донского фла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: Проект  на тему «Флаг Ростовской области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 Ростовской обла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герба Ростовской области, Волгодонского рай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товской обла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гимна Ростовской области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знь на Дон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история Дона? Основные памятные даты из истории Донского казачеств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история? Кого называют археологами? Основные знаменательные даты казаков Дона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поселения на Дону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жил на территории нашего края в древние(первобытные) време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ы донской земл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кочевники? Что такое «курган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е пол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Дикое поле». Первые посе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заки – люди воль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раеведческий музей ст. Романовс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экспозицией «Так-то было на Дону!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«казаки»? Православие и казачество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происхождения казачества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казачьи городки. Красные угол в казачьей хате. ИК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азачьих поселений. Станицы. Первые казачьи город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е казака. ИКТ. Быт моей казачьей семье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я усадьба. Что такое «курень», «хата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: рисунок на тему жилище каза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ещей. Посуда. ИК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я утварь. Деревянная, глиняная посуда, плетенные изделия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ещей. Одежда. Образцы изделий. ИК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девались казаки. Легенда «Почему у казаков штаны с красными лампасам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девались казачки? Укра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: рисунок на тему «Одежда казаков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чьи семьи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уклад. Роли в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родословная»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и фамилии казаков. Предки-казаки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мен и фамилий каз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в семье. Семейный фотоальбо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спитывали в семье мальч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спитывали в семье девоч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: сделать казачью игрушку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я служба. Казак-патрио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служили казаки? Продолжительность службы. Снаряжение каз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: рисунок на тему «Казак на службе». Всевеликое войско Донское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казака. ИКТ. Индивидуальный и коллективный труд в жизни казак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чные реме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я кух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, рыбал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а, животноводство, коневод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казака. Казачья честь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ы и встреча казака со службы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праздники и обряды. Казачьи игры, «Надень папаху», «Пятнашки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е верования и обря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ные традиции: крещение, венч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е 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храмы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. Коммуникативная 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зачьи игрища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вы донских каз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я пес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ий фольклор. Народные песни Дон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донских каз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казаков-некрасов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казако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, наш батюшка-Дон. Дон легендарный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еки в древние вре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азаков к р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Дон берет нач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ание о Доне и Ш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 в произведениях поэтов-земл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деятельность: нарисовать Дон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ы Дона о родном крае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едениями Донской поэзии о родном крае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ие поэты детя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екретов мастерства детских поэтов-донцо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ие писатели о подвигах детей в годы Великой Отечественной войны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и детей в годы В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сказки Донского края. Сказки Тихого Дон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, чем интересны и поучительны сказки, как в сказках раскрывается смысл жизни казако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е занят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инимаем гостей. Литературно-музыкальная композиция «Мы живем на Дону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V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йлов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Наш донской край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 и чему научились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 краеведческий музей в поселке Орловский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экспозицией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 часов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еречень методического обеспечения программы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апенко М.П. Астапенко Е.М. История Дона и Донского казачества. – Ростов н/Д, 2019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стапенко М.П. Донские казаки – 1550 -1929. – Ростов н/Д, 2020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.Г.Веряскина. История Донского края (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века) 9-10 класс. Ростов – на- Дону.,- 2019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Самарина О.Г. Витюк. История Донского края (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) 9 класс. Ростов – на- Дону.,- 2019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.С. Левченко Б.В.Чеботарев. История Донского края 9-10 класс. – М., 2020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одство на Дону: дом, кухня, костюм. Казачье образование. Ростов н/Д, Казаки. История. Нравы и обычаи. Расселение. Боевое искусство. Ростов н/Д, 2020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0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00"/>
      <w:u w:val="single"/>
    </w:rPr>
  </w:style>
  <w:style w:type="character" w:styleId="Day7">
    <w:name w:val="da y7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lang w:val="ru-RU" w:bidi="ar-SA"/>
    </w:rPr>
  </w:style>
  <w:style w:type="character" w:styleId="C0">
    <w:name w:val="c0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right="36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701" w:hanging="0"/>
      <w:outlineLvl w:val="1"/>
    </w:pPr>
    <w:rPr>
      <w:rFonts w:ascii="Times New Roman" w:hAnsi="Times New Roman" w:cs="Times New Roman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45:00Z</dcterms:created>
  <dc:creator>Эльза</dc:creator>
  <dc:description/>
  <cp:keywords/>
  <dc:language>en-US</dc:language>
  <cp:lastModifiedBy>admin4@osshmajorsky.onmicrosoft.com</cp:lastModifiedBy>
  <cp:lastPrinted>2018-09-12T12:32:00Z</cp:lastPrinted>
  <dcterms:modified xsi:type="dcterms:W3CDTF">2023-09-29T09:39:00Z</dcterms:modified>
  <cp:revision>12</cp:revision>
  <dc:subject/>
  <dc:title/>
</cp:coreProperties>
</file>